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spacing w:lineRule="atLeast" w:line="240" w:before="0" w:after="480"/>
        <w:ind w:left="-1500" w:hanging="0"/>
        <w:jc w:val="center"/>
        <w:rPr>
          <w:rFonts w:ascii="Arial Black" w:hAnsi="Arial Black" w:cs="Arial Black"/>
          <w:spacing w:val="-35"/>
          <w:sz w:val="54"/>
          <w:szCs w:val="54"/>
        </w:rPr>
      </w:pPr>
      <w:r>
        <w:rPr>
          <w:rFonts w:cs="Arial Black" w:ascii="Arial Black" w:hAnsi="Arial Black"/>
          <w:spacing w:val="-35"/>
          <w:sz w:val="54"/>
          <w:szCs w:val="54"/>
        </w:rPr>
        <w:t>BATSHEBA K. OSORO</w:t>
      </w:r>
    </w:p>
    <w:p>
      <w:pPr>
        <w:pStyle w:val="Normal"/>
        <w:ind w:left="-1500" w:hanging="0"/>
        <w:rPr>
          <w:rFonts w:ascii="Arial Black" w:hAnsi="Arial Black" w:cs="Arial Black"/>
          <w:spacing w:val="-35"/>
          <w:sz w:val="54"/>
          <w:szCs w:val="54"/>
          <w:lang w:val="en-US" w:eastAsia="en-US"/>
        </w:rPr>
      </w:pPr>
      <w:r>
        <w:rPr>
          <w:rFonts w:cs="Arial Black" w:ascii="Arial Black" w:hAnsi="Arial Black"/>
          <w:spacing w:val="-35"/>
          <w:sz w:val="54"/>
          <w:szCs w:val="5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165</wp:posOffset>
                </wp:positionV>
                <wp:extent cx="6921500" cy="6167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616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2219"/>
                              <w:gridCol w:w="8679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Summary Profi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5" w:leader="none"/>
                                    </w:tabs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 xml:space="preserve">Address: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P.O.BOX 54867-00200 NAIROB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pacing w:val="-5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Email-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batsheba_osoro@yahoo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pacing w:val="-5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Cell-phone:  0721 462 044/ 0735 462 0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>Date Of Birth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    19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>Marital Status: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     Mar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3" w:hRule="atLeast"/>
                              </w:trPr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Education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napToGrid w:val="false"/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2018 ]                Daystar University                                                          Nairobi,   Ken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Masters in Business Administratio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2006 ]             Kenya National Cleaner Production Center, UNEP          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Environmental Impact Assessment and Audit course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 2001 - 2005  ]             University of Eastern Africa, Baraton                   Eldoret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BA in Geography with Environmental Studi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eastAsia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pacing w:val="-10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Desktop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Certificate in Microsoft Office Packages an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End User Support System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 xml:space="preserve">IAT Certificate in Computer skills                                                    </w:t>
                                  </w:r>
                                  <w:r>
                                    <w:rPr>
                                      <w:spacing w:val="-10"/>
                                    </w:rPr>
                                    <w:t>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1998-2001]             Maxwell Adventist Academy.                                    Kiserian, Ken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High school Diplo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[  1990 - 1997]            Makini School                                                       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Kenya Certificate of Primary Edu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rFonts w:ascii="Arial Black" w:hAnsi="Arial Black" w:cs="Arial Black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485.6pt;mso-wrap-distance-left:9.05pt;mso-wrap-distance-right:9.05pt;mso-wrap-distance-top:0pt;mso-wrap-distance-bottom:0pt;margin-top:23.95pt;mso-position-vertical-relative:text;margin-left:-38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2219"/>
                        <w:gridCol w:w="8679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Summary Profile</w:t>
                            </w:r>
                          </w:p>
                          <w:p>
                            <w:pPr>
                              <w:pStyle w:val="Normal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" w:leader="none"/>
                              </w:tabs>
                              <w:snapToGrid w:val="false"/>
                              <w:spacing w:lineRule="atLeast" w:line="220"/>
                              <w:jc w:val="both"/>
                              <w:rPr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 xml:space="preserve">Address:              </w:t>
                            </w:r>
                            <w:r>
                              <w:rPr>
                                <w:spacing w:val="-5"/>
                              </w:rPr>
                              <w:t>P.O.BOX 54867-00200 NAIROB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rFonts w:eastAsia="Arial"/>
                                <w:spacing w:val="-5"/>
                              </w:rPr>
                              <w:t xml:space="preserve">                              </w:t>
                            </w:r>
                            <w:r>
                              <w:rPr>
                                <w:spacing w:val="-5"/>
                              </w:rPr>
                              <w:t xml:space="preserve">Email-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batsheba_osoro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rFonts w:eastAsia="Arial"/>
                                <w:spacing w:val="-5"/>
                              </w:rPr>
                              <w:t xml:space="preserve">                              </w:t>
                            </w:r>
                            <w:r>
                              <w:rPr>
                                <w:spacing w:val="-5"/>
                              </w:rPr>
                              <w:t>Cell-phone:  0721 462 044/ 0735 462 0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>Date Of Birth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: </w:t>
                            </w:r>
                            <w:r>
                              <w:rPr>
                                <w:spacing w:val="-5"/>
                              </w:rPr>
                              <w:t xml:space="preserve">     19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>Marital Status:</w:t>
                            </w:r>
                            <w:r>
                              <w:rPr>
                                <w:spacing w:val="-5"/>
                              </w:rPr>
                              <w:t xml:space="preserve">      Married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3" w:hRule="atLeast"/>
                        </w:trPr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Education</w:t>
                            </w:r>
                          </w:p>
                        </w:tc>
                        <w:tc>
                          <w:tcPr>
                            <w:tcW w:w="86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napToGrid w:val="false"/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2018 ]                Daystar University                                                          Nairobi,   Ken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Masters in Business Administr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2006 ]             Kenya National Cleaner Production Center, UNEP          Nairobi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Environmental Impact Assessment and Audit course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 2001 - 2005  ]             University of Eastern Africa, Baraton                   Eldoret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BA in Geography with Environmental Stud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eastAsia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pacing w:val="-10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Desktop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 xml:space="preserve">Certificate in Microsoft Office Packages a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 xml:space="preserve">End User Support System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jc w:val="both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 xml:space="preserve">IAT Certificate in Computer skills                                                    </w:t>
                            </w:r>
                            <w:r>
                              <w:rPr>
                                <w:spacing w:val="-10"/>
                              </w:rPr>
                              <w:t>Nairobi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1998-2001]             Maxwell Adventist Academy.                                    Kiserian, Kenya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High school Diplo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[  1990 - 1997]            Makini School                                                       Nairobi, Kenya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Kenya Certificate of Primary Education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rFonts w:ascii="Arial Black" w:hAnsi="Arial Black" w:cs="Arial Black"/>
                                <w:spacing w:val="-5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false"/>
        <w:rPr>
          <w:spacing w:val="-35"/>
          <w:sz w:val="54"/>
          <w:szCs w:val="54"/>
        </w:rPr>
      </w:pPr>
      <w:r>
        <w:rPr>
          <w:spacing w:val="-35"/>
          <w:sz w:val="54"/>
          <w:szCs w:val="54"/>
        </w:rPr>
      </w:r>
    </w:p>
    <w:tbl>
      <w:tblPr>
        <w:tblW w:w="10990" w:type="dxa"/>
        <w:jc w:val="left"/>
        <w:tblInd w:w="-132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10"/>
        <w:gridCol w:w="8680"/>
      </w:tblGrid>
      <w:tr>
        <w:trPr>
          <w:trHeight w:val="11545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ork Experience</w:t>
            </w:r>
          </w:p>
        </w:tc>
        <w:tc>
          <w:tcPr>
            <w:tcW w:w="868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>September, 2015 to  October, 2016</w:t>
            </w:r>
          </w:p>
          <w:p>
            <w:pPr>
              <w:pStyle w:val="Normal"/>
              <w:rPr/>
            </w:pPr>
            <w:r>
              <w:rPr/>
              <w:t>Water Services Trust Fund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County Resident Monitor(Kitui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ssisting management and Sector Specialists in developing program, project and sector-wise work plans and overall monitoring framework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ing closely with the partner town administrations for data planning, identification of data sources, and collection of data for monitoring purpos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itoring and following up progress on various proposals, meetings, reports, working papers with concerned authorities on donor funding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/>
              <w:t>Host or attend regular community meeting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/>
              <w:t>Monitoring project framework with clear-cut goals, outcomes, outputs, inputs, processes, indicators, data needs and source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/>
              <w:t xml:space="preserve">Reporting to project manager the weekly analysis on field projec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pdating manager on progress of donor-funded programs and projects in different sec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, 2013 to August, 2015</w:t>
            </w:r>
          </w:p>
          <w:p>
            <w:pPr>
              <w:pStyle w:val="Normal"/>
              <w:rPr/>
            </w:pPr>
            <w:r>
              <w:rPr/>
              <w:t>Moke Gardens Kenya Limited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Operations Manager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aging of site area that includes; Real-estate project and 7acre farm productions for expor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ling of house units, On-plan &amp; Off-pla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keting and selling farm produce to export compani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cording statistics and market survey on real-estate business and farm produ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to day customer interaction and maintenance of account portfol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enance of customer records and follow-up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re maintenance of farm records and spraying patterns of the far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, 2011 to April, 2013</w:t>
            </w:r>
          </w:p>
          <w:p>
            <w:pPr>
              <w:pStyle w:val="Normal"/>
              <w:rPr/>
            </w:pPr>
            <w:r>
              <w:rPr/>
              <w:t>Ecobank Kenya Limited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Customer Relation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Opening and cross-sell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nsure revenue is recovered from income  transactions e.g  ATMS, cheque book charge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/>
            </w:pPr>
            <w:r>
              <w:rPr>
                <w:sz w:val="18"/>
                <w:szCs w:val="18"/>
              </w:rPr>
              <w:t xml:space="preserve">Supervises 8-10 Direct sales agents and providing necessary ongoing training and technical support to ensure products and services are disseminated to the consumer market in a safe, professional and productive mann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to day customer interaction and maintenance of account portfol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, 2007 to October, 2011</w:t>
            </w:r>
          </w:p>
          <w:p>
            <w:pPr>
              <w:pStyle w:val="Normal"/>
              <w:rPr/>
            </w:pPr>
            <w:r>
              <w:rPr/>
              <w:t>Postal Corporation of Kenya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ustomer Relations Offic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ntain/establish contracts with state, microfinance, and non-governmental organizations and work to increase the number of contracts within these sectors countrywid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/>
            </w:pPr>
            <w:r>
              <w:rPr>
                <w:sz w:val="18"/>
                <w:szCs w:val="18"/>
              </w:rPr>
              <w:t>Lends support to other sales/operations officers countrywide on all Postal Money transfer agencies. This includes coordination and performance of field staff as well as the overall monitoring of quarterly and annual performan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vises 8-10 field staff and providing necessary ongoing training and technical support to ensure projects are being completed in a safe, professional and productive mann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k with Universal Postal Union to ensure maintenance of quality services 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pacing w:val="-10"/>
              </w:rPr>
              <w:t>References</w:t>
            </w:r>
            <w:r>
              <w:rPr/>
              <w:t xml:space="preserve">                                            Emily Ouya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Manager Strategy and Marketing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ostal Corporation of Keny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.O. Box 34567-00100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Nairobi, Ken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Nkita Arao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Former Retired Academic Registrar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Daystar University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.O. Box 44400-00100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Nairobi, Kenya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Edwin Korir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Chief Manager- Audit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Water Services Trust Fund,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Nairobi, Kenya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Arial" w:hAnsi="Arial" w:eastAsia="Batang;바탕" w:cs="Arial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tsheba_osoro@yahoo.com" TargetMode="External"/><Relationship Id="rId3" Type="http://schemas.openxmlformats.org/officeDocument/2006/relationships/hyperlink" Target="mailto:batsheba_osoro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3:00Z</dcterms:created>
  <dc:creator>Ombaso</dc:creator>
  <dc:description/>
  <dc:language>en-US</dc:language>
  <cp:lastModifiedBy>Ombaso</cp:lastModifiedBy>
  <dcterms:modified xsi:type="dcterms:W3CDTF">2017-01-10T11:12:00Z</dcterms:modified>
  <cp:revision>4</cp:revision>
  <dc:subject/>
  <dc:title/>
</cp:coreProperties>
</file>