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VITAE</w:t>
      </w:r>
    </w:p>
    <w:p>
      <w:pPr>
        <w:pStyle w:val="Normal"/>
        <w:ind w:left="-360" w:firstLine="360"/>
        <w:rPr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MARY KEMUNTO MAKORI                                            </w:t>
      </w:r>
    </w:p>
    <w:p>
      <w:pPr>
        <w:pStyle w:val="Normal"/>
        <w:rPr/>
      </w:pPr>
      <w:r>
        <w:rPr>
          <w:rFonts w:cs="Arial Black" w:ascii="Arial Black" w:hAnsi="Arial Black"/>
          <w:bCs/>
          <w:sz w:val="22"/>
          <w:szCs w:val="22"/>
        </w:rPr>
        <w:t>P.O BOX 2409-00200 NAIROBI.</w:t>
      </w:r>
    </w:p>
    <w:p>
      <w:pPr>
        <w:pStyle w:val="Normal"/>
        <w:rPr/>
      </w:pPr>
      <w:r>
        <w:rPr>
          <w:rFonts w:cs="Arial Black" w:ascii="Arial Black" w:hAnsi="Arial Black"/>
          <w:bCs/>
          <w:sz w:val="22"/>
          <w:szCs w:val="22"/>
        </w:rPr>
        <w:t>TEL: +254-722142693</w:t>
      </w:r>
    </w:p>
    <w:p>
      <w:pPr>
        <w:pStyle w:val="Normal"/>
        <w:rPr>
          <w:rFonts w:ascii="Arial Black" w:hAnsi="Arial Black" w:cs="Arial Black"/>
          <w:bCs/>
          <w:sz w:val="22"/>
          <w:szCs w:val="22"/>
        </w:rPr>
      </w:pPr>
      <w:r>
        <w:rPr>
          <w:rFonts w:cs="Arial Black" w:ascii="Arial Black" w:hAnsi="Arial Black"/>
          <w:bCs/>
          <w:sz w:val="22"/>
          <w:szCs w:val="22"/>
        </w:rPr>
        <w:t xml:space="preserve">E-MAIL: </w:t>
      </w:r>
      <w:r>
        <w:rPr>
          <w:rFonts w:cs="Arial Black" w:ascii="Arial Black" w:hAnsi="Arial Black"/>
          <w:bCs/>
          <w:color w:val="3366FF"/>
          <w:sz w:val="22"/>
          <w:szCs w:val="22"/>
        </w:rPr>
        <w:t>marymakori@yahoo.com</w:t>
      </w:r>
    </w:p>
    <w:p>
      <w:pPr>
        <w:pStyle w:val="Normal"/>
        <w:ind w:left="720" w:hanging="0"/>
        <w:jc w:val="right"/>
        <w:rPr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875</wp:posOffset>
                </wp:positionH>
                <wp:positionV relativeFrom="paragraph">
                  <wp:posOffset>74295</wp:posOffset>
                </wp:positionV>
                <wp:extent cx="6400800" cy="12700"/>
                <wp:effectExtent l="635" t="19050" r="635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5.85pt" to="462.7pt,6.8pt" ID="Line 2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/>
          <w:sz w:val="22"/>
          <w:szCs w:val="22"/>
        </w:rPr>
        <w:tab/>
      </w:r>
    </w:p>
    <w:p>
      <w:pPr>
        <w:pStyle w:val="Normal"/>
        <w:rPr/>
      </w:pPr>
      <w:r>
        <w:rPr>
          <w:b/>
          <w:bCs/>
          <w:sz w:val="22"/>
          <w:szCs w:val="22"/>
          <w:highlight w:val="lightGray"/>
        </w:rPr>
        <w:t>BIODATA</w:t>
      </w:r>
      <w:r>
        <w:rPr>
          <w:bCs/>
          <w:i/>
          <w:sz w:val="22"/>
          <w:szCs w:val="22"/>
        </w:rPr>
        <w:tab/>
      </w:r>
    </w:p>
    <w:p>
      <w:pPr>
        <w:pStyle w:val="Normal"/>
        <w:rPr/>
      </w:pPr>
      <w:r>
        <w:rPr>
          <w:bCs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ate of Birth:</w:t>
        <w:tab/>
        <w:tab/>
        <w:t>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September 198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tal Status:</w:t>
        <w:tab/>
        <w:tab/>
        <w:t>Married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ity:</w:t>
        <w:tab/>
        <w:tab/>
        <w:t>Keny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              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CAREER OBJECTIV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develop a result - oriented career in accounting and financial fields with a focus on enhancing competitiveness, quality, integrity, efficiency and transparency; all of which are key business success factors. I intend to achieve this through self managed training and development encouraged by the culture of a learning organiza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COMPENTENCIES</w:t>
      </w:r>
      <w:r>
        <w:rPr>
          <w:b/>
          <w:sz w:val="22"/>
          <w:szCs w:val="22"/>
          <w:highlight w:val="lightGray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plan wo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ing in teams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work within given deadlin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handle pressur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nest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Ability to learn security and ensure security measures are adhered to ;( Confidentiality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115570</wp:posOffset>
                </wp:positionV>
                <wp:extent cx="64008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9.1pt" to="502.7pt,9.1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AL QUALIFICAT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22"/>
          <w:szCs w:val="22"/>
        </w:rPr>
        <w:t>CPA 6</w:t>
        <w:tab/>
        <w:tab/>
      </w:r>
      <w:r>
        <w:rPr>
          <w:rFonts w:cs="Arial" w:ascii="Arial" w:hAnsi="Arial"/>
          <w:sz w:val="22"/>
          <w:szCs w:val="22"/>
        </w:rPr>
        <w:t xml:space="preserve"> KCA University, Kenya -200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ounting Packages –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actical experience in the use of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ick Books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Business Solution – Navisio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cle ERP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Office  Suite e.g. MS Excel, MS Word, MS PowerPoint, MS Outlook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nis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WORK EXPERIENCE AND CAREER DEVELOPMENT:</w:t>
      </w:r>
    </w:p>
    <w:p>
      <w:pPr>
        <w:pStyle w:val="Normal"/>
        <w:tabs>
          <w:tab w:val="clear" w:pos="720"/>
          <w:tab w:val="left" w:pos="3214" w:leader="none"/>
        </w:tabs>
        <w:rPr/>
      </w:pPr>
      <w:r>
        <w:rPr>
          <w:rFonts w:cs="Arial" w:ascii="Arial" w:hAnsi="Arial"/>
          <w:b/>
          <w:sz w:val="22"/>
          <w:szCs w:val="22"/>
        </w:rPr>
        <w:t>Organization: Gala Forex Burea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ition: Accountant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ing to: Gener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ation: April 2016- August 20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ion: NTL SAC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Duties &amp; Responsibiliti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ing of the teller transactions and reconciling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ing and starting of teller account at the end of the shift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ing of daily rates and submitting daily transactions as required by central bank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 of statutory deductions monthl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see office cleanliness and replacement of office suppli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ing monthly bills are paid in time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ing of invoices into the system and making the necessary payment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aging petty cash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ing all financial records are properly kept by managing a systematic financialfiling system that is sequential and comple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ion: HELB SAC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ition: Accountant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ing to: Executive Committe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ation: December 2011- September 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Duties &amp; Responsibilit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ing of invoices and loans into the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income expenditure is properly accounted for in accordance with International Financial Reporting Standards (IFR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ause to keep proper books of records and register and have custody of all funds, securities, valuable papers, cheque books, safe keys and other assets of the societ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epare and analyze on quarterly basis the SACCO’s plans, budgetary estimates and provide explanations on varianc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prepare and present to the board the monthly reconciliation, cash flow statement and analys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there is adequate liquidity to meet loan demand, share and savings withdrawals, and operating expens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of the SACCO's database ensuring Members’ records accounts are accurate and printing of quarterly members’ statements and attending to members queries and complai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 of tax returns like PAYE using I-Tax and withholding tax manuall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implement recommendations set forth in the audit reports and those issued by the Supervisory Committe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ensure SACCO's and Sacco investments’ accounting records are consistently maintained at up to-date and in-balance conditions, and that trial balances, balance sheets, income statements, budgets, are kept in accordance with generally accepted accounting principl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tion of appraised loans applications for presentation to the Credit Committee for approv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roval and verification of members' payroll deductions (PRD) ensuring full recovery of loans plus the interes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of staff payroll, ensuring all statutory payments are made on due date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dian and disbursement of Instant loan cash floa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horization and verification of all payments including Petty cash expenditure and reimbursement of petty cash floa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urement of all SACCO supplies as directed by the board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 of monthly, quarterly, semi-annual and annual financial and management accounting report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ting and assisting the auditors during audit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ciling the cash book balance with the bank balance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2"/>
          <w:szCs w:val="22"/>
        </w:rPr>
        <w:t>Updating the General Ledger i.e., journal entries, payment vouchers, receipt vouchers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ion: TARDA SAC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ition: Accountant /Administrat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ing to: Executive Committe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ation: November 2008- 30thJanuary 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Duties &amp; Responsibilit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ion of monthly, quarterly, semi-annual and annual financial and management accounting report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cile Member accounts and give the monthly statements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 preparation and vote control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the bank reconciliations and give monthly reports like profit and loss accounts and balance sheet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 prepara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 the renewal of all the company’s insurance matters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te in statutory audit at year end of Client Company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s of monthly finance receipt register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bank duties like electronic fund transfers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ng to inquiries from activities on accounting matters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ed financial filing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inating general ledger activities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 the renewal of all the company’s insurance matters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an processing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tax matters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al Filing.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the Sacco’s fixed assets register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 to queries during annual general meeting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sition: Finance Assistant- payables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ganization: Qatar Airway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ation: July 2007 –Dec 200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Duties &amp;Responsibiliti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ipt, verification and posting of all company invoices including direct operating costs into proper ledgers and making necessary payment as per company policies.  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ncile supplier statements and give the monthly  aging report and communicate to the relevant vendo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and post bill and payments in tim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the analysis of  expenditure for ease of transfer of fund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 payroll and payment of the statutory deductions and other payroll deductions e.g. NHIF and filling the annual return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ment of cash flow including monthly and weekly cash position reportin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h receipting and bankin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the bank reconciliation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the petty cash imp rest and prepare the vouchers. Prepare monthly reimbursement claim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-coordinating with internal auditors and accountants of Client Compan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Preparations of financial statement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ing of general ledger bookings for accurac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zing fixed asset accounts and passing relevant adjustment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ing chequ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ing all financial documents</w:t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ition:  Audit Assista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ing to: Senior partne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tion: Apollo &amp; Associa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ation: August 2005-March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in Duties &amp; Responsibilitie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nalyze and evaluate the accuracy and efficiency of accounting systems and procedures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Coordination with other department to ensure efficient resource allocation and usage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 audit paperwork in accordance with the standards and regulation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, develop and recommend changes in accounting systems and controls of a business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uging levels of financial risk within organizations’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ing company assets are safeguard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ES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ike Lalampaa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b/>
          <w:sz w:val="22"/>
          <w:szCs w:val="22"/>
        </w:rPr>
        <w:t>Higher Education Loans Board (HELB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Indent"/>
        <w:ind w:lef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 BOX69489-00400</w:t>
      </w:r>
    </w:p>
    <w:p>
      <w:pPr>
        <w:pStyle w:val="TextBodyIndent"/>
        <w:ind w:left="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Nairobi</w:t>
      </w:r>
    </w:p>
    <w:p>
      <w:pPr>
        <w:pStyle w:val="TextBodyIndent"/>
        <w:ind w:left="0"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mail: mplalampaa@helb.co.ke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sz w:val="22"/>
          <w:szCs w:val="22"/>
        </w:rPr>
        <w:t>TEL: 0707914101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r. James .A. Osano</w:t>
      </w:r>
    </w:p>
    <w:p>
      <w:pPr>
        <w:pStyle w:val="TextBodyIndent"/>
        <w:ind w:left="0" w:firstLine="72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Director Appollo &amp; Associates</w:t>
      </w:r>
    </w:p>
    <w:p>
      <w:pPr>
        <w:pStyle w:val="TextBodyIndent"/>
        <w:ind w:left="0"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.O. Box 68290, 00200</w:t>
      </w:r>
    </w:p>
    <w:p>
      <w:pPr>
        <w:pStyle w:val="TextBodyIndent"/>
        <w:ind w:left="0" w:firstLine="72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airobi</w:t>
      </w:r>
    </w:p>
    <w:p>
      <w:pPr>
        <w:pStyle w:val="TextBodyIndent"/>
        <w:ind w:left="0" w:firstLine="7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el : 020-240063</w:t>
      </w:r>
      <w:r>
        <w:rPr>
          <w:rFonts w:cs="Arial" w:ascii="Arial" w:hAnsi="Arial"/>
          <w:b/>
          <w:sz w:val="22"/>
          <w:szCs w:val="22"/>
          <w:lang w:val="fr-FR"/>
        </w:rPr>
        <w:t>/</w:t>
      </w:r>
      <w:r>
        <w:rPr>
          <w:rFonts w:cs="Arial" w:ascii="Arial" w:hAnsi="Arial"/>
          <w:sz w:val="22"/>
          <w:szCs w:val="22"/>
          <w:lang w:val="fr-FR"/>
        </w:rPr>
        <w:t>5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sz w:val="22"/>
          <w:szCs w:val="22"/>
          <w:lang w:val="en-US"/>
        </w:rPr>
        <w:t>Cell: 0722-659508</w:t>
      </w:r>
    </w:p>
    <w:p>
      <w:pPr>
        <w:pStyle w:val="TextBodyIndent"/>
        <w:rPr>
          <w:rFonts w:ascii="Arial" w:hAnsi="Arial" w:cs="Arial"/>
          <w:color w:val="3366FF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jaosano2001@yahoo.com</w:t>
        </w:r>
      </w:hyperlink>
    </w:p>
    <w:p>
      <w:pPr>
        <w:pStyle w:val="TextBodyIndent"/>
        <w:rPr>
          <w:rFonts w:ascii="Arial" w:hAnsi="Arial" w:cs="Arial"/>
          <w:color w:val="3366FF"/>
          <w:sz w:val="22"/>
          <w:szCs w:val="22"/>
          <w:lang w:val="en-GB"/>
        </w:rPr>
      </w:pPr>
      <w:r>
        <w:rPr>
          <w:rFonts w:cs="Arial" w:ascii="Arial" w:hAnsi="Arial"/>
          <w:color w:val="3366FF"/>
          <w:sz w:val="22"/>
          <w:szCs w:val="22"/>
          <w:lang w:val="en-GB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Onyango O. Oswago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xecutive committee member,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arda Sacco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GB"/>
        </w:rPr>
        <w:t>Tel: P.o Box 47309-00100,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irobi</w:t>
      </w:r>
    </w:p>
    <w:p>
      <w:pPr>
        <w:pStyle w:val="TextBodyIndent"/>
        <w:ind w:left="0" w:firstLine="720"/>
        <w:rPr/>
      </w:pPr>
      <w:r>
        <w:rPr>
          <w:rFonts w:cs="Arial" w:ascii="Arial" w:hAnsi="Arial"/>
          <w:sz w:val="22"/>
          <w:szCs w:val="22"/>
          <w:lang w:val="fr-FR"/>
        </w:rPr>
        <w:t>Cell : 0722-303508</w:t>
      </w:r>
    </w:p>
    <w:p>
      <w:pPr>
        <w:pStyle w:val="TextBodyIndent"/>
        <w:rPr>
          <w:rFonts w:ascii="Arial" w:hAnsi="Arial" w:cs="Arial"/>
          <w:color w:val="3366FF"/>
          <w:sz w:val="22"/>
          <w:szCs w:val="22"/>
          <w:lang w:val="en-GB"/>
        </w:rPr>
      </w:pPr>
      <w:r>
        <w:rPr>
          <w:rFonts w:cs="Arial" w:ascii="Arial" w:hAnsi="Arial"/>
          <w:color w:val="3366FF"/>
          <w:sz w:val="22"/>
          <w:szCs w:val="22"/>
          <w:lang w:val="en-GB"/>
        </w:rPr>
      </w:r>
    </w:p>
    <w:p>
      <w:pPr>
        <w:pStyle w:val="TextBodyIndent"/>
        <w:rPr>
          <w:rFonts w:ascii="Arial" w:hAnsi="Arial" w:cs="Arial"/>
          <w:color w:val="3366FF"/>
          <w:sz w:val="22"/>
          <w:szCs w:val="22"/>
          <w:lang w:val="en-GB"/>
        </w:rPr>
      </w:pPr>
      <w:r>
        <w:rPr>
          <w:rFonts w:cs="Arial" w:ascii="Arial" w:hAnsi="Arial"/>
          <w:color w:val="3366FF"/>
          <w:sz w:val="22"/>
          <w:szCs w:val="22"/>
          <w:lang w:val="en-GB"/>
        </w:rPr>
      </w:r>
    </w:p>
    <w:p>
      <w:pPr>
        <w:pStyle w:val="TextBodyIndent"/>
        <w:ind w:left="0" w:hanging="0"/>
        <w:rPr>
          <w:rFonts w:ascii="Arial" w:hAnsi="Arial" w:cs="Arial"/>
          <w:color w:val="3366FF"/>
          <w:sz w:val="22"/>
          <w:szCs w:val="22"/>
          <w:lang w:val="en-GB"/>
        </w:rPr>
      </w:pPr>
      <w:r>
        <w:rPr>
          <w:rFonts w:cs="Arial" w:ascii="Arial" w:hAnsi="Arial"/>
          <w:color w:val="3366FF"/>
          <w:sz w:val="22"/>
          <w:szCs w:val="22"/>
          <w:lang w:val="en-GB"/>
        </w:rPr>
      </w:r>
    </w:p>
    <w:p>
      <w:pPr>
        <w:pStyle w:val="TextBodyIndent"/>
        <w:ind w:left="0" w:hanging="0"/>
        <w:rPr>
          <w:rFonts w:ascii="Arial" w:hAnsi="Arial" w:cs="Arial"/>
          <w:color w:val="3366FF"/>
          <w:lang w:val="en-GB"/>
        </w:rPr>
      </w:pPr>
      <w:r>
        <w:rPr>
          <w:rFonts w:cs="Arial" w:ascii="Arial" w:hAnsi="Arial"/>
          <w:color w:val="3366FF"/>
          <w:lang w:val="en-GB"/>
        </w:rPr>
      </w:r>
    </w:p>
    <w:sectPr>
      <w:type w:val="nextPage"/>
      <w:pgSz w:w="12240" w:h="15840"/>
      <w:pgMar w:left="1080" w:right="720" w:gutter="0" w:header="0" w:top="12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900"/>
        </w:tabs>
        <w:ind w:left="900" w:hanging="180"/>
      </w:pPr>
    </w:lvl>
    <w:lvl w:ilvl="2">
      <w:start w:val="5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6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/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osano2001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33:00Z</dcterms:created>
  <dc:creator>User 2</dc:creator>
  <dc:description/>
  <dc:language>en-US</dc:language>
  <cp:lastModifiedBy>IK</cp:lastModifiedBy>
  <cp:lastPrinted>2012-04-26T02:41:00Z</cp:lastPrinted>
  <dcterms:modified xsi:type="dcterms:W3CDTF">2016-11-03T15:33:00Z</dcterms:modified>
  <cp:revision>2</cp:revision>
  <dc:subject/>
  <dc:title>CURRICULUM VITAE</dc:title>
</cp:coreProperties>
</file>