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28575</wp:posOffset>
                </wp:positionV>
                <wp:extent cx="6583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2.25pt" to="489.85pt,-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  <w:szCs w:val="22"/>
        </w:rPr>
        <w:t>JOHN CHEGE MWANG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.O. Box 70518-00400, Nairob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Tel: 0724 334 06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 xml:space="preserve">Email: </w:t>
      </w:r>
      <w:hyperlink r:id="rId2">
        <w:r>
          <w:rPr>
            <w:rStyle w:val="InternetLink"/>
            <w:rFonts w:cs="Palatino Linotype" w:ascii="Palatino Linotype" w:hAnsi="Palatino Linotype"/>
            <w:b/>
            <w:szCs w:val="22"/>
          </w:rPr>
          <w:t>jochemwa@gmail.com</w:t>
        </w:r>
      </w:hyperlink>
    </w:p>
    <w:p>
      <w:pPr>
        <w:pStyle w:val="Normal"/>
        <w:rPr>
          <w:rFonts w:ascii="Palatino Linotype" w:hAnsi="Palatino Linotype" w:cs="Palatino Linotype"/>
          <w:b/>
          <w:b/>
          <w:szCs w:val="22"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4953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3.9pt" to="501.85pt,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ersonal Details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Date of Birth: 6</w:t>
      </w:r>
      <w:r>
        <w:rPr>
          <w:rFonts w:cs="Palatino Linotype" w:ascii="Palatino Linotype" w:hAnsi="Palatino Linotype"/>
          <w:szCs w:val="22"/>
          <w:vertAlign w:val="superscript"/>
        </w:rPr>
        <w:t>th</w:t>
      </w:r>
      <w:r>
        <w:rPr>
          <w:rFonts w:cs="Palatino Linotype" w:ascii="Palatino Linotype" w:hAnsi="Palatino Linotype"/>
          <w:szCs w:val="22"/>
        </w:rPr>
        <w:t xml:space="preserve"> June 1985    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Married</w:t>
      </w:r>
    </w:p>
    <w:p>
      <w:pPr>
        <w:pStyle w:val="Normal"/>
        <w:rPr>
          <w:rFonts w:ascii="Palatino Linotype" w:hAnsi="Palatino Linotype" w:cs="Palatino Linotype"/>
          <w:b/>
          <w:b/>
          <w:szCs w:val="22"/>
          <w:u w:val="single"/>
        </w:rPr>
      </w:pPr>
      <w:r>
        <w:rPr>
          <w:rFonts w:cs="Palatino Linotype" w:ascii="Palatino Linotype" w:hAnsi="Palatino Linotype"/>
          <w:b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Education and Professional Qualifications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Bachelor of Commerce, (Finance Option), 2</w:t>
      </w:r>
      <w:r>
        <w:rPr>
          <w:rFonts w:cs="Palatino Linotype" w:ascii="Palatino Linotype" w:hAnsi="Palatino Linotype"/>
          <w:szCs w:val="22"/>
          <w:vertAlign w:val="superscript"/>
        </w:rPr>
        <w:t>nd</w:t>
      </w:r>
      <w:r>
        <w:rPr>
          <w:rFonts w:cs="Palatino Linotype" w:ascii="Palatino Linotype" w:hAnsi="Palatino Linotype"/>
          <w:szCs w:val="22"/>
        </w:rPr>
        <w:t xml:space="preserve"> Upper Division, University of Nairobi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Certified Public Accountant Kenya (CPA-K).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Key Professional Skills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outlineLvl w:val="0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Excellent accounting and finance knowledge and acumen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outlineLvl w:val="0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Ability to manage and support staff by facilitating relevant continuous professional development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An aptitude to motivate staff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Proficiency at developing, implementing and evaluating sales policies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Ability to establish and maintain strong working relationships with customers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Confidence at making sound investment decisions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 xml:space="preserve">In-depth working knowledge of the financial industry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Persuasive and confident communicator, able to deal with colleagues throughout the organization and clients alike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persistence and assertiveness combined with tact and diplomacy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Excellent documentation, management, time and communication skills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bility to pay attention to detail and report accurately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rong organizational skills and able to coordinate and manage a diverse array of responsibilities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Palatino Linotype" w:hAnsi="Palatino Linotype" w:cs="Tahoma"/>
        </w:rPr>
      </w:pPr>
      <w:r>
        <w:rPr>
          <w:rFonts w:cs="Palatino Linotype" w:ascii="Palatino Linotype" w:hAnsi="Palatino Linotype"/>
        </w:rPr>
        <w:t>Competent in filing of statutory returns through i-Tax for VAT and PAYE and remitting all statutory not limited to NHIF and NSSF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Palatino Linotype" w:hAnsi="Palatino Linotype" w:cs="Tahoma"/>
        </w:rPr>
      </w:pPr>
      <w:r>
        <w:rPr>
          <w:rFonts w:cs="Univers-Light" w:ascii="Palatino Linotype" w:hAnsi="Palatino Linotype"/>
        </w:rPr>
        <w:t>Capable of working to a high standard as part of a team committed to quality of service, yet able to</w:t>
      </w:r>
      <w:r>
        <w:rPr>
          <w:rFonts w:cs="Palatino Linotype" w:ascii="Palatino Linotype" w:hAnsi="Palatino Linotype"/>
        </w:rPr>
        <w:t xml:space="preserve"> </w:t>
      </w:r>
      <w:r>
        <w:rPr>
          <w:rFonts w:cs="Univers-Light" w:ascii="Palatino Linotype" w:hAnsi="Palatino Linotype"/>
        </w:rPr>
        <w:t>accept responsibility for an individual contribution</w:t>
      </w:r>
    </w:p>
    <w:p>
      <w:pPr>
        <w:pStyle w:val="Normal"/>
        <w:suppressAutoHyphens w:val="false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ROFESSIONAL EXPERIENCE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Finance Manager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Wasini All suite Hotel Nairobi, May 2016 - 26</w:t>
      </w:r>
      <w:r>
        <w:rPr>
          <w:rFonts w:cs="Palatino Linotype" w:ascii="Palatino Linotype" w:hAnsi="Palatino Linotype"/>
          <w:b/>
          <w:sz w:val="24"/>
          <w:szCs w:val="24"/>
          <w:vertAlign w:val="superscript"/>
        </w:rPr>
        <w:t>th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November 2016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Prepare a variance report for the expenses incurred in the month against the budgeted cost and obtain justification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etty cash review and reconciliation before posting to ledger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ssist in debt collection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ticipated in budget preparation and issuing the budgetary guidelines to all the departments so as to obtain realistic expenses in a certain period under review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view the cost analysis with the departmental heads and come up with measures to reduce the cost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sure the market surveys are done monthl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On a weekly basis, review the debtors with the accountant and issue demand letters where applicable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Oversee operations of the finance department and all other departments, set goals and objectives, and design a framework for the same to be me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Developing and managing relations with other stakeholders among them banks, creditors and auditors (Internal and External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 existing financial systems including petty cash, expenses, and income &amp; expenditure records, process all payments through Cash flow and monthly bank reconciliation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sure that effective internal controls are in place and rules for financial and tax reporting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Maintain and update the fixed asset register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ith the help of a cost controller, review the costs of our products in comparison to the purchase price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suring the month end stock take has been done accurately i.e. stores, operating equipment and cash counts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roduced standard operating procedures in all the department through trainings i.e. the SOPs were not functional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view of the check-ins and check outs and mode of payment and if all the required documents have been attached for ease of debt collection in case the client is on credi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nage guest expectations and ensure all client needs are fully addressed and in a professional way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hief Accountant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Gelian Hotel Machakos, September 2015 to May 2016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t of the pre-opening team and system setup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art of accounts set up and mapping from all the hotel systems i.e Fidelio, MC and SUN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ticipate in budget and forecast preparation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Maintain accurate records of all transactions made by the compan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Maintains accounts by verifying, allocating, and posting transactions in the ledger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Incharge of all postings in the system after the junior accountant has held the journal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ash flow, balance sheet and income statement report preparation for the managemen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oordinates all staff with bookkeeping and accounting responsibilitie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reates and reconciles a record of petty cash after the general cashier has held the journal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Develop and document business processes and accounting policies to maintain and strengthen internal control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epares regular financial reports (balance sheet, p&amp;l, cash flow) for managemen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epares detailed financial analyses for management periodicall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Complies with regulatory requirements in terms of tax, reporting,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Maintain the insurance and asset register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versees of the entire financial status of the hotel, and all associated task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pport month-end and year-end close proces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sure quality control over financial transactions and financial reporting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velop and document business processes and accounting policies to maintain and strengthen internal control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view of balance sheet reconciliations, particularly accruals/prepayment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bt collection and analysis of debtor days and bad debt coverage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ation of audit files including liaising with auditor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</w:rPr>
        <w:t>Payroll adjustments and journals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ork with Novacom on the system based issu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Unit Accountant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The Sarova Stanley, April 2013- September 2015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Maintaining general accounting ledger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orking file preparation and presentation to the group financial controller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rifying various records such as journals, payroll, Revenue reports, or property record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>
          <w:rFonts w:cs="Palatino Linotype" w:ascii="Palatino Linotype" w:hAnsi="Palatino Linotype"/>
        </w:rPr>
        <w:t>Debt collection where I handled corporate companies and reduced the debtors average collection period from 60 days to 33 day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>
          <w:rFonts w:cs="Palatino Linotype" w:ascii="Palatino Linotype" w:hAnsi="Palatino Linotype"/>
        </w:rPr>
        <w:t>Verification before being posted in accounting systems if any and passing the necessary journal adjustment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ocks reconciliations and stock management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nsuring that revenues in accounting system agree to those of reservation sections and reconciliations done where there is a difference.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ssist in financial analysis and participating in monthly, quarterly and yearly accounting cycles.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termine monthly revenue forecasts and calculations in liaison with controlling.</w:t>
        <w:br/>
        <w:t xml:space="preserve">Working closely with revenue assurance on billing validations to ensure that any variances are within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ponding to any internal and external auditors queries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rts documents and posts debits/credits to proper account. Balances entries and makes necessary correction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s or checks invoices, requisitions and other documents for processing; encodes and obtains approval when necessary.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piles routine numerical information for report purposes by running routine recurring reports on internal computer record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nk reconciliations i.e. both local and foreign currenci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monthly financial reports for the company in accordance with financial policies and in compliance with company standards i.e. cash flow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financial reports in accordance with company financial policie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onitoring changes in tax laws and ensured compliance with all national tax requirements and relevant regulation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documents, reports, etc. related to the maintenance of office status and adherence to tax and legal requireme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year-end financial reports and schedules for auditing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-ordinate trainings within the departments (Train staff to understand the systems and how to maximize the use of the systems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ssist in budget preparation and ensure all guidelines as per the company policies are followed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ing neat, orderly, and secure filing system of the company’s financial documents (e.g. invoices, contracts, vouchers, etc) with clear labels including continuous upgrading of the system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articipated in duty management i.e. being left in charge of the hotel at night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Income Audit;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The Sarova Stanley May 2010-March 2013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ing general accounting ledger and bank accou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chedule departmental audits and report back to managemen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esponsible for managing all the other cashiers and registers in the hotel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ssist with customer needs and aid other cashiers as necessary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raining all new cashiers on registers and ensuring they meet customer service standards. They must know all store policies regarding coupons, discounts and payment methods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Palatino Linotype" w:ascii="Palatino Linotype" w:hAnsi="Palatino Linotype"/>
        </w:rPr>
        <w:t>Balancing tills at the end of their shift and ensure the amounts match sales data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timely and accurate reports as requested by senior management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timely and accurate ad-hoc reporting as requested by senior management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Palatino Linotype" w:ascii="Palatino Linotype" w:hAnsi="Palatino Linotype"/>
        </w:rPr>
        <w:t>Cash management and bank reconciliations review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0"/>
          <w:lang w:eastAsia="en-US"/>
        </w:rPr>
        <w:t>Safeguard and control all forms of money such as: cash, gift vouchers, coupons, stamps in accordance with company polici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bmit business audit reports on time and accuratel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 all Point of Sale (POS) machines, money detectors, tools and equipments in good working condition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ep important secrets and confidential records in their personal custod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money for bank deposits and arrange withdrawal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rify cash held against records. Prepare statement after closing the day’s busines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for daily float, stationeri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gularly update foreign currency rate and be responsible for money exchang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eck on all credit cards used by customers against the black listed records supplied by credit card companies and make sure that both the signatures are identical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Cost Accountant;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The Sarova Stanley, February 2007-April 2010;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Implemented the hotel’s food and beverage control processes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repared final accounts for consumption and ensured timely submissions of the same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Carried out monthly reconciliation of stock accounts in line with the hotel’s guidelines, policies and procedures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s that menus are costed at regular intervals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Agree with Chef the correct portion control in food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nsure that all beverage items required are available and costed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nsure that the system of issues to bars is carried out correctly from the stores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nsure that the computer input is carried out daily and that food and beverage stocks are held within the company objective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Balance food and beverage purchases with the creditors clerk at the end of each month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rovide sales analysis of items by restaurants on a monthly basis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 that the goods receiving bay operates efficiently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 that requisitions and systems regarding operating equipment are carried out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 that all month end reports are on the Financial Controller’s desk by 3rd working day after month end close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roduce a monthly food and beverage control report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</w:rPr>
        <w:t xml:space="preserve">Ensuring that audits are carried out on the point of sale terminals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Handling a ledger as part of a credit team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Checking customer’s credit ratings with other major hotel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Setting up the credit limit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Timely and effective collection of all debts and customers payment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Negotiating re-payment plans by physically visiting the client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Maintaining contact with clients to ensure invoices are clear for payment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Resolving queries both internally and externally around outstanding invoice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Posting and allocating daily receipts to accounting system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Maintaining accurate and up to date customer details and account record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Working with a minimum of supervision on collection of overdue account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/>
      </w:pPr>
      <w:r>
        <w:rPr>
          <w:rFonts w:cs="Palatino Linotype" w:ascii="Palatino Linotype" w:hAnsi="Palatino Linotype"/>
          <w:szCs w:val="22"/>
          <w:lang w:eastAsia="en-US"/>
        </w:rPr>
        <w:t>Had regular customer contact by phone and emai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Used initiative and imagination to achieve targeted results, while promoting customer goodwill and maintaining good relationship with the client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Adjustments and handling of queries and resolving problems within company guidelines and policy</w:t>
      </w:r>
    </w:p>
    <w:p>
      <w:pPr>
        <w:pStyle w:val="Normal"/>
        <w:suppressAutoHyphens w:val="false"/>
        <w:spacing w:before="280" w:after="28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Interests/Hobbies: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eading financial journals, Networking, Community development, travelling.</w:t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REFEREES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lease feel free to contact the under mentioned in regard to my competence, work ethic and performance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Samuel Baita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Chief Internal Auditor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Crowne Plaze Hotel Upperhill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Tel: 0733747591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mail: </w:t>
      </w:r>
      <w:hyperlink r:id="rId3">
        <w:r>
          <w:rPr>
            <w:rStyle w:val="InternetLink"/>
            <w:rFonts w:cs="Palatino Linotype" w:ascii="Palatino Linotype" w:hAnsi="Palatino Linotype"/>
            <w:szCs w:val="22"/>
          </w:rPr>
          <w:t>sbaita@crowneplaza.com</w:t>
        </w:r>
      </w:hyperlink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eter Njuguna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Financial Controller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ka Hotel</w:t>
      </w:r>
    </w:p>
    <w:p>
      <w:pPr>
        <w:pStyle w:val="Normal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>Nairobi</w:t>
      </w:r>
    </w:p>
    <w:p>
      <w:pPr>
        <w:pStyle w:val="Achievement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l: 0722371285</w:t>
      </w:r>
    </w:p>
    <w:p>
      <w:pPr>
        <w:pStyle w:val="Achievement"/>
        <w:jc w:val="both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</w:rPr>
        <w:t xml:space="preserve">Email: </w:t>
      </w:r>
      <w:hyperlink r:id="rId4">
        <w:r>
          <w:rPr>
            <w:rStyle w:val="InternetLink"/>
            <w:rFonts w:cs="Palatino Linotype" w:ascii="Palatino Linotype" w:hAnsi="Palatino Linotype"/>
          </w:rPr>
          <w:t>pnjuguna@ekahotels.com</w:t>
        </w:r>
      </w:hyperlink>
    </w:p>
    <w:p>
      <w:pPr>
        <w:pStyle w:val="Normal"/>
        <w:rPr>
          <w:rFonts w:ascii="Palatino Linotype" w:hAnsi="Palatino Linotype" w:cs="Palatino Linotype"/>
          <w:color w:val="0000FF"/>
          <w:lang w:eastAsia="en-US"/>
        </w:rPr>
      </w:pPr>
      <w:r>
        <w:rPr>
          <w:rFonts w:cs="Palatino Linotype" w:ascii="Palatino Linotype" w:hAnsi="Palatino Linotype"/>
          <w:color w:val="0000FF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Ezekiel Mwangi</w:t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szCs w:val="22"/>
        </w:rPr>
        <w:t>Financial Controller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Sarova Hotels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Mobile: 0722281293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mail: </w:t>
      </w:r>
      <w:hyperlink r:id="rId5">
        <w:r>
          <w:rPr>
            <w:rStyle w:val="InternetLink"/>
            <w:rFonts w:cs="Palatino Linotype" w:ascii="Palatino Linotype" w:hAnsi="Palatino Linotype"/>
            <w:szCs w:val="22"/>
          </w:rPr>
          <w:t>Ezekiel.mwangi@sarovahotels.com</w:t>
        </w:r>
      </w:hyperlink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990" w:footer="360" w:bottom="99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-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Palatino Linotype" w:hAnsi="Palatino Linotype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3399"/>
      <w:u w:val="single"/>
    </w:rPr>
  </w:style>
  <w:style w:type="character" w:styleId="HeaderChar">
    <w:name w:val="Header Char"/>
    <w:qFormat/>
    <w:rPr>
      <w:rFonts w:ascii="Garamond" w:hAnsi="Garamond" w:eastAsia="Times New Roman" w:cs="Times New Roman"/>
      <w:szCs w:val="20"/>
    </w:rPr>
  </w:style>
  <w:style w:type="character" w:styleId="FooterChar">
    <w:name w:val="Footer Char"/>
    <w:qFormat/>
    <w:rPr>
      <w:rFonts w:ascii="Garamond" w:hAnsi="Garamond" w:eastAsia="Times New Roman" w:cs="Times New Roman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Achievement">
    <w:name w:val="Achievement"/>
    <w:next w:val="Normal"/>
    <w:qFormat/>
    <w:pPr>
      <w:widowControl/>
      <w:tabs>
        <w:tab w:val="clear" w:pos="720"/>
        <w:tab w:val="left" w:pos="4292" w:leader="none"/>
      </w:tabs>
      <w:bidi w:val="0"/>
      <w:spacing w:before="0" w:after="60"/>
      <w:ind w:right="-360" w:hanging="0"/>
    </w:pPr>
    <w:rPr>
      <w:rFonts w:ascii="Garamond" w:hAnsi="Garamond" w:eastAsia="Times New Roman" w:cs="Garamond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chemwa@gmail.com" TargetMode="External"/><Relationship Id="rId3" Type="http://schemas.openxmlformats.org/officeDocument/2006/relationships/hyperlink" Target="mailto:sbaita@crowneplaza.com" TargetMode="External"/><Relationship Id="rId4" Type="http://schemas.openxmlformats.org/officeDocument/2006/relationships/hyperlink" Target="mailto:pnjuguna@ekahotels.com" TargetMode="External"/><Relationship Id="rId5" Type="http://schemas.openxmlformats.org/officeDocument/2006/relationships/hyperlink" Target="mailto:Ezekiel.mwangi@sarovahotel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35:00Z</dcterms:created>
  <dc:creator>User</dc:creator>
  <dc:description/>
  <cp:keywords/>
  <dc:language>en-US</dc:language>
  <cp:lastModifiedBy>John</cp:lastModifiedBy>
  <cp:lastPrinted>2016-11-07T08:21:00Z</cp:lastPrinted>
  <dcterms:modified xsi:type="dcterms:W3CDTF">2017-01-06T07:31:00Z</dcterms:modified>
  <cp:revision>7</cp:revision>
  <dc:subject/>
  <dc:title>JOHN CHEGE MWANGI</dc:title>
</cp:coreProperties>
</file>