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8970</wp:posOffset>
            </wp:positionH>
            <wp:positionV relativeFrom="page">
              <wp:posOffset>433070</wp:posOffset>
            </wp:positionV>
            <wp:extent cx="6254750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rPr>
          <w:rFonts w:cs="Arial" w:ascii="Century Gothic" w:hAnsi="Century Gothic"/>
          <w:b/>
          <w:color w:val="7F1900"/>
          <w:sz w:val="20"/>
          <w:szCs w:val="20"/>
        </w:rPr>
        <w:t>PAUL MWANGI THEGETHI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  <w:t>P.O Box 9594-00200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: 0723883719/0721678295</w:t>
      </w:r>
      <w:r>
        <w:rPr>
          <w:rFonts w:cs="Arial" w:ascii="Century Gothic" w:hAnsi="Century Gothic"/>
          <w:color w:val="CCCCCC"/>
          <w:sz w:val="20"/>
          <w:szCs w:val="20"/>
          <w:vertAlign w:val="subscript"/>
        </w:rPr>
        <w:t>•</w:t>
      </w:r>
      <w:r>
        <w:rPr>
          <w:rFonts w:cs="Arial" w:ascii="Century Gothic" w:hAnsi="Century Gothic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57175</wp:posOffset>
            </wp:positionV>
            <wp:extent cx="6254750" cy="1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0170</wp:posOffset>
            </wp:positionH>
            <wp:positionV relativeFrom="paragraph">
              <wp:posOffset>183515</wp:posOffset>
            </wp:positionV>
            <wp:extent cx="997585" cy="259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0"/>
          <w:szCs w:val="20"/>
        </w:rPr>
        <w:t xml:space="preserve"> Email: paulthegethi@gmail.com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SUMMAR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A Certified Public Accountant with considerable skills in overall responsibility for ensuring accounting accuracy, in-charge of making payments, preparing monthly reconciliations, managing reports, overseeing inventory control, coordinating internal and external audits and administrating budgets. I possess the ability to manage petty cash, payroll administration, managing and preparing taxes and VAT refunds, overseeing credit controls, monitoring cash and bank transactions and making reconciliations. I am seeking a challenging Bookkeeper Position where I can exploit my experience, knowledge, skills and abilities for the successful completion of the job duty.</w:t>
      </w:r>
    </w:p>
    <w:p>
      <w:pPr>
        <w:pStyle w:val="Normal"/>
        <w:widowControl w:val="false"/>
        <w:autoSpaceDE w:val="false"/>
        <w:spacing w:lineRule="auto" w:line="240" w:before="0" w:after="0"/>
        <w:ind w:left="398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PERSONAL DETAI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Year of Birth:</w:t>
      </w:r>
      <w:r>
        <w:rPr/>
        <w:t xml:space="preserve"> </w:t>
      </w:r>
      <w:r>
        <w:rPr>
          <w:rFonts w:cs="Arial" w:ascii="Century Gothic" w:hAnsi="Century Gothic"/>
          <w:bCs/>
          <w:sz w:val="20"/>
          <w:szCs w:val="20"/>
        </w:rPr>
        <w:t>06/01/1983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              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Marital Status: </w:t>
      </w:r>
      <w:r>
        <w:rPr>
          <w:rFonts w:cs="Arial" w:ascii="Century Gothic" w:hAnsi="Century Gothic"/>
          <w:bCs/>
          <w:sz w:val="20"/>
          <w:szCs w:val="20"/>
        </w:rPr>
        <w:t xml:space="preserve">Married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EDUCATION BACKG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5405</wp:posOffset>
            </wp:positionH>
            <wp:positionV relativeFrom="paragraph">
              <wp:posOffset>89535</wp:posOffset>
            </wp:positionV>
            <wp:extent cx="6254750" cy="19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Bachelor of Commerce (Accounting Option)-</w:t>
      </w:r>
      <w:r>
        <w:rPr>
          <w:rFonts w:cs="Century Gothic" w:ascii="Century Gothic" w:hAnsi="Century Gothic"/>
          <w:sz w:val="20"/>
          <w:szCs w:val="20"/>
        </w:rPr>
        <w:t xml:space="preserve">Second Class (Lower Division),University of Nairobi, May 2010 - December 2015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Certified Public Accountant (Part I - III), </w:t>
      </w:r>
      <w:r>
        <w:rPr>
          <w:rFonts w:cs="Century Gothic" w:ascii="Century Gothic" w:hAnsi="Century Gothic"/>
          <w:sz w:val="20"/>
          <w:szCs w:val="20"/>
        </w:rPr>
        <w:t xml:space="preserve">Vision Institute of Professionals, January 2006 - November 2009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Technician Diploma-KATC (ATD), </w:t>
      </w:r>
      <w:r>
        <w:rPr>
          <w:rFonts w:cs="Century Gothic" w:ascii="Century Gothic" w:hAnsi="Century Gothic"/>
          <w:sz w:val="20"/>
          <w:szCs w:val="20"/>
        </w:rPr>
        <w:t>Vision Institute of Professional, January 2005-December 2005</w:t>
      </w:r>
      <w:r>
        <w:rPr>
          <w:rFonts w:cs="Century Gothic" w:ascii="Century Gothic" w:hAnsi="Century Gothic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Kenya Certificate of Secondary Education, </w:t>
      </w:r>
      <w:r>
        <w:rPr>
          <w:rFonts w:cs="Century Gothic" w:ascii="Century Gothic" w:hAnsi="Century Gothic"/>
          <w:sz w:val="20"/>
          <w:szCs w:val="20"/>
        </w:rPr>
        <w:t>Njabini Boys H. School, January 2000 - November 2003</w:t>
      </w:r>
    </w:p>
    <w:p>
      <w:pPr>
        <w:pStyle w:val="Normal"/>
        <w:widowControl w:val="false"/>
        <w:autoSpaceDE w:val="false"/>
        <w:spacing w:lineRule="auto" w:line="240"/>
        <w:ind w:left="320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KEY SKILLS AND COMPETENCI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ubtitleCha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56735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 xml:space="preserve">VAT and Tax Payments/Filing through </w:t>
      </w:r>
      <w:r>
        <w:rPr>
          <w:rStyle w:val="SubtitleChar"/>
        </w:rPr>
        <w:t>itax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ayroll Processing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xtensive knowledge of preparing financial statements, budgeting, inventory control, and accounts payables and accounts receivabl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intenance of the Fixed Assets Register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mmense ability to maintain good relations with customer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sz w:val="20"/>
          <w:szCs w:val="20"/>
        </w:rPr>
        <w:t>Familiarity with Company laws and ordin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conciliate bank a/c, petty cash, debtors and creditor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Strong Knowledge of the theory, principles, and practices of general accounting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 xml:space="preserve">Knowledge of generally accepted accounting principles including the development of systems for various types of accounting records and report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port financial data; balance sheet, profit and loss and cash flow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 xml:space="preserve">Member of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  <w:lang w:val="en-GB"/>
        </w:rPr>
        <w:t>ICPAK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WORK HISTO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ant/Administrato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January 2013 - To Date</w:t>
      </w:r>
      <w:r>
        <w:rPr>
          <w:rFonts w:cs="Arial" w:ascii="Century Gothic" w:hAnsi="Century Gothic"/>
          <w:color w:val="555555"/>
          <w:sz w:val="20"/>
          <w:szCs w:val="20"/>
        </w:rPr>
        <w:t>: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wiki PSV Sacco Ltd,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compliance with the existing accounting policies by management committee, ministry and international accounting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and supervising all needed accounting reconciliation on regular basis. This includes bank, creditors, loans and shar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on of all Sacco Staff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the correctness and the accuracy of all accounting records in the societ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pare, examine and analyze accounting records, financial statements, and other financial reports to assess accuracy, completeness, and conformance to reporting and procedural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ng and helping in the preparation and extraction of periodical trial bal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all accounting transactions are duly authorized and approved before executio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that there is a sound internal control system in order to meet its intended objecti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ordinating and assisting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Conducting back office operations-salary posting, expenses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ssisting supervisory committee whenever there is need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velop, maintain, and analyze budgets, preparing periodic reports that compare budgeted costs to actual co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vise management about issues such as resource utilization, tax strategies, and the assumptions underlying budget foreca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Timely delivery of all reports to the Management as defined and agreed upon from time to 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ssistant Accountant;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October 2010 - August 2012</w:t>
      </w:r>
      <w:r>
        <w:rPr>
          <w:rFonts w:cs="Arial" w:ascii="Century Gothic" w:hAnsi="Century Gothic"/>
          <w:color w:val="555555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Concord Insurance Company Ltd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Reconciled utilities and outsources services ledger balances to suppliers statements at the time of paymen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Ensured that sound accounting principles and controls were applied to all financial transac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quarterly financial accounts to the commissioner of insuranc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putation of all revenue insurance reser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, AKI, IRA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preparation and dispatch of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reports on operating results, rent, cash collections and annual subscrip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as 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formed Bank reconciliation and company daily funds posi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s Clerk/Cashie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April 2007 - September 2010</w:t>
      </w:r>
      <w:r>
        <w:rPr>
          <w:rFonts w:cs="Arial" w:ascii="Century Gothic" w:hAnsi="Century Gothic"/>
          <w:color w:val="555555"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atima Sacco Society Lt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 xml:space="preserve">Duties and responsibilities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monthly remittances of statutory deductions i.e.  P.A.Y.E, NSSF, NHIF,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ferred with customers by telephone or in person in order to provide information about products and services, or to obtain details of complai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and dispatched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Involved in clearing Chequ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ducted back office operations-salary posting, branch expenses,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ave feedback and call back services to customer queri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OTHER WORK EXPERIENCE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art time Accountant, Disable Child Monitor (NG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7F1900"/>
          <w:sz w:val="20"/>
          <w:szCs w:val="20"/>
        </w:rPr>
        <w:t xml:space="preserve">                                                             </w:t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AWARDS AND RECOGNITION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rban Humanitarian Settlement, Sponsored By UN Habitat - 201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b-Agent Co-Operative Bank I.P.O, For Satima Sacco – 2008</w:t>
      </w:r>
      <w:r>
        <w:rPr>
          <w:b/>
        </w:rPr>
        <w:tab/>
      </w:r>
    </w:p>
    <w:p>
      <w:pPr>
        <w:pStyle w:val="NoSpacing"/>
        <w:tabs>
          <w:tab w:val="clear" w:pos="720"/>
          <w:tab w:val="left" w:pos="2085" w:leader="none"/>
        </w:tabs>
        <w:ind w:left="72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Spacing"/>
        <w:tabs>
          <w:tab w:val="clear" w:pos="720"/>
          <w:tab w:val="left" w:pos="2085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FEREES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 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288"/>
        <w:gridCol w:w="372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Simon Karangu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wiki PSV Sacco Ltd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irman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2387441/0727142076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7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simonkarangu@gmail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s. Elizabeth Karuga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CM Executive Director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0722287561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8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dcm@kenyaweb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  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J.B Mwaniki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irobi City Council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sistant Chief Accountant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5404169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9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jbmwaniki2030@yahoo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Spacing"/>
        <w:rPr>
          <w:rFonts w:ascii="Century Gothic" w:hAnsi="Century Gothic" w:cs="Century Gothic"/>
          <w:b/>
          <w:b/>
          <w:color w:val="7F1900"/>
          <w:sz w:val="20"/>
          <w:szCs w:val="20"/>
        </w:rPr>
      </w:pPr>
      <w:r>
        <w:rPr>
          <w:rFonts w:cs="Century Gothic" w:ascii="Century Gothic" w:hAnsi="Century Gothic"/>
          <w:b/>
          <w:color w:val="7F1900"/>
          <w:sz w:val="20"/>
          <w:szCs w:val="20"/>
        </w:rPr>
      </w:r>
    </w:p>
    <w:sectPr>
      <w:type w:val="nextPage"/>
      <w:pgSz w:w="11906" w:h="16838"/>
      <w:pgMar w:left="1020" w:right="1040" w:gutter="0" w:header="0" w:top="6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entury Gothic" w:hAnsi="Century Gothic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entury Gothic" w:hAnsi="Century Gothic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yperlink" Target="mailto:simonkarangu@gmail.com" TargetMode="External"/><Relationship Id="rId18" Type="http://schemas.openxmlformats.org/officeDocument/2006/relationships/hyperlink" Target="mailto:dcm@kenyaweb.com" TargetMode="External"/><Relationship Id="rId19" Type="http://schemas.openxmlformats.org/officeDocument/2006/relationships/hyperlink" Target="mailto:jbmwaniki2030@yahoo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04:00Z</dcterms:created>
  <dc:creator>user</dc:creator>
  <dc:description/>
  <cp:keywords/>
  <dc:language>en-US</dc:language>
  <cp:lastModifiedBy>Windows User</cp:lastModifiedBy>
  <cp:lastPrinted>2016-11-17T15:18:00Z</cp:lastPrinted>
  <dcterms:modified xsi:type="dcterms:W3CDTF">2017-03-27T03:58:00Z</dcterms:modified>
  <cp:revision>27</cp:revision>
  <dc:subject/>
  <dc:title/>
</cp:coreProperties>
</file>