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SAMSON WASONGA OYU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.O. BOX 54905 -002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irobi, Kenya</w:t>
      </w:r>
    </w:p>
    <w:p>
      <w:pPr>
        <w:pStyle w:val="Normal"/>
        <w:rPr/>
      </w:pPr>
      <w:r>
        <w:rPr>
          <w:b/>
          <w:sz w:val="24"/>
          <w:szCs w:val="24"/>
        </w:rPr>
        <w:t>Mobile: +254 729 605 3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b/>
            <w:sz w:val="24"/>
            <w:szCs w:val="24"/>
          </w:rPr>
          <w:t>Oyugisamson@yahoo.com</w:t>
        </w:r>
      </w:hyperlink>
    </w:p>
    <w:p>
      <w:pPr>
        <w:pStyle w:val="Normal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BIO -DATA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 Date:  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April 11 , 1989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English &amp; Kiswahili, all fluent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ity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Kenyan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ingle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SKILLS</w:t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8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killed in preparation of management accounts, budgets and   implementation of budgetary control polic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killed in preparation and analysis of financial statements and repor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Studying knowledge of computerized accounting system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ell conversant with interpretation of international accounting standards and international auditing practice statem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Competent in financial management, project appraisals and evaluation. </w:t>
            </w:r>
          </w:p>
          <w:p>
            <w:pPr>
              <w:pStyle w:val="Normal"/>
              <w:spacing w:before="0" w:after="120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Studying  knowledge of various statutory return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killed in office stationery and equipment procure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Demonstrable knowledge in office systems and procedure skills. </w:t>
            </w:r>
          </w:p>
        </w:tc>
      </w:tr>
    </w:tbl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b/>
          <w:sz w:val="24"/>
          <w:szCs w:val="24"/>
        </w:rPr>
        <w:t>Abilities</w:t>
        <w:tab/>
      </w: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- TO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ACCOUNTS ASSISTANT ABACUS PHARMA LTD</w:t>
            </w:r>
          </w:p>
          <w:p>
            <w:pPr>
              <w:pStyle w:val="ListParagraph"/>
              <w:tabs>
                <w:tab w:val="left" w:pos="720" w:leader="none"/>
                <w:tab w:val="left" w:pos="2160" w:leader="none"/>
              </w:tabs>
              <w:suppressAutoHyphens w:val="tru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payment of statutory deductions e.g. taxation, statutory deductions like VAT, NSSF, and NHI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rocess payments and maintain proper creditors &amp; debtors repor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uditing documents and ensure posting into the correct journals to ensure accurac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ank reconciliations and major accounts like VAT, Sales,Credit Card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Asset, liability and capital accounts.( new, depreciation and disposal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(checking from time and attendance to payroll processing and pay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</w:tabs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suppressAutoHyphens w:val="tru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8264"/>
      </w:tblGrid>
      <w:tr>
        <w:trPr/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July 2016  July201 5   -</w:t>
            </w:r>
          </w:p>
        </w:tc>
        <w:tc>
          <w:tcPr>
            <w:tcW w:w="826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c 2016 CPA section V Royal Business schoo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une 2016CPA Section III &amp; IV Royal Business school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July2014   -</w:t>
            </w:r>
          </w:p>
        </w:tc>
        <w:tc>
          <w:tcPr>
            <w:tcW w:w="826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c2014  CPA Section II. Royal Business school</w:t>
            </w:r>
          </w:p>
        </w:tc>
      </w:tr>
    </w:tbl>
    <w:p>
      <w:pPr>
        <w:pStyle w:val="Normal"/>
        <w:rPr/>
      </w:pPr>
      <w:r>
        <w:rPr>
          <w:b/>
        </w:rPr>
        <w:t xml:space="preserve">Jan 2014    -      July2014  ATC-Level II. </w:t>
      </w:r>
      <w:r>
        <w:rPr>
          <w:b/>
          <w:color w:val="000000"/>
        </w:rPr>
        <w:t>Royal Business school</w:t>
      </w:r>
    </w:p>
    <w:p>
      <w:pPr>
        <w:pStyle w:val="Normal"/>
        <w:rPr/>
      </w:pPr>
      <w:r>
        <w:rPr>
          <w:b/>
        </w:rPr>
        <w:t xml:space="preserve">July 2013 -        Dec2013 ATC Level I </w:t>
      </w:r>
      <w:r>
        <w:rPr>
          <w:b/>
          <w:color w:val="000000"/>
        </w:rPr>
        <w:t>Royal Business school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EDUCATION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010-20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-2010</w:t>
            </w:r>
          </w:p>
        </w:tc>
        <w:tc>
          <w:tcPr>
            <w:tcW w:w="872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Sigomere High School-Certificate in Kenya Secondary Education (Grade C-minus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ristian Academy Secondary School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-2006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una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FEREES</w:t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965"/>
      </w:tblGrid>
      <w:tr>
        <w:trPr/>
        <w:tc>
          <w:tcPr>
            <w:tcW w:w="42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r Maurice Matu             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rector Studies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yal Business School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 020- 2625444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es Omondi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nance Manager- ABACUS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phone +254 722 938 41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lephone 072177368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ugisamson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31:00Z</dcterms:created>
  <dc:creator>James</dc:creator>
  <dc:description/>
  <cp:keywords/>
  <dc:language>en-US</dc:language>
  <cp:lastModifiedBy>FINANCE</cp:lastModifiedBy>
  <dcterms:modified xsi:type="dcterms:W3CDTF">2017-03-30T16:27:00Z</dcterms:modified>
  <cp:revision>5</cp:revision>
  <dc:subject/>
  <dc:title/>
</cp:coreProperties>
</file>