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bookmarkStart w:id="0" w:name="_GoBack"/>
      <w:bookmarkEnd w:id="0"/>
      <w:r>
        <w:rPr>
          <w:rFonts w:cs="Arial Black" w:ascii="Arial Black" w:hAnsi="Arial Black"/>
          <w:sz w:val="36"/>
          <w:szCs w:val="36"/>
        </w:rPr>
        <w:t>JAMES OMONDI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pala, Ug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e: +254 722 938 4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koyugijo2007@yaho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October 9, 198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Married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A fully qualified Accountant CPA (K) and Bachelor Degree in Business Management Fin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office stationery and equipment procur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EXPERIENCE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NANCE MANAGER-</w:t>
            </w:r>
            <w:r>
              <w:rPr>
                <w:b/>
                <w:szCs w:val="22"/>
              </w:rPr>
              <w:t xml:space="preserve"> ABACUS PARENTERAL DRUGS LT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Oversee the accounts, finance and tax functions while ensuring statutory compliance with statutory regulations .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e Quarterly Income tax and PAYE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L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gage the board finance, audit, and investment committees around issues, trends, and changes in the operating model(s) and operational delive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evelop and utilize forward-looking, predictive models and activity-based financial analyses to provide insight into the organization’s operations and business plan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/ASSISTANT FINANCIAL CONTROLLE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b/>
              </w:rPr>
              <w:t>PREMIER FLOUR MILL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ENIORACCOUNTANT-HOME PARK CATERERS LTD 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Accountant in charge HPC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Recruitment, Training &amp; managing of junior staff under 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usiness licenses and insurance policies applications and renew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nswering all accounting procedure queries relating to accounting policy and regulations on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within the depar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880" w:leader="none"/>
              </w:tabs>
              <w:suppressAutoHyphens w:val="true"/>
              <w:rPr/>
            </w:pPr>
            <w:r>
              <w:rPr/>
              <w:t>Maintaining annual  leave data, date of joining, sick off application and staff workman compensation data and policies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-201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ACCOUNTANT/ADMINISTRATOR ROPAT PROPERTIES LTD </w:t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Sales analysis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 individuals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in the depart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Fixed Asset Register.( new, depreciation and disposal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ost accounting for production and follow ups to ensure compliance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nacle Business School – CPA Part 3 Section 6( K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3 Section 5</w:t>
            </w:r>
          </w:p>
        </w:tc>
      </w:tr>
      <w:tr>
        <w:trPr>
          <w:trHeight w:val="8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2 Section 3 &amp;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- CPA Part 1 Section 1 &amp; 2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KAGES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ick books, Sage Financial Controller, Pastel, Fidelio System, Tally computer package, Sun System, Ebizframe ERP Oracle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5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i University – BBM- Finance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-2003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chie  High School-Certificate in Kenya Secondary Education (Grade B-minus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-1999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272"/>
        <w:gridCol w:w="4946"/>
      </w:tblGrid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. Stella Manyon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Mana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nser Lt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 725 547 9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mail: </w:t>
            </w:r>
            <w:hyperlink r:id="rId3">
              <w:r>
                <w:rPr>
                  <w:rStyle w:val="InternetLink"/>
                </w:rPr>
                <w:t>manyonge_stella@yahoo.com</w:t>
              </w:r>
            </w:hyperlink>
            <w:r>
              <w:rPr>
                <w:color w:val="000000"/>
              </w:rPr>
              <w:t xml:space="preserve">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la@plenser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Belinda Aj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rican Touch Safari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+254 720 365 8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Email :bajuma@atstravel.co.k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. Jason Mar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 Floor Mill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721 700 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ail: </w:t>
            </w:r>
            <w:hyperlink r:id="rId4">
              <w:r>
                <w:rPr>
                  <w:rStyle w:val="InternetLink"/>
                </w:rPr>
                <w:t>jasonmarita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 Jason.marita@premierflour .co.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yugijo2007@yahoo.com" TargetMode="External"/><Relationship Id="rId3" Type="http://schemas.openxmlformats.org/officeDocument/2006/relationships/hyperlink" Target="mailto:manyonge_stella@yahoo.com" TargetMode="External"/><Relationship Id="rId4" Type="http://schemas.openxmlformats.org/officeDocument/2006/relationships/hyperlink" Target="mailto:jasonm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29:00Z</dcterms:created>
  <dc:creator>FINANCE</dc:creator>
  <dc:description/>
  <cp:keywords/>
  <dc:language>en-US</dc:language>
  <cp:lastModifiedBy>ICT</cp:lastModifiedBy>
  <dcterms:modified xsi:type="dcterms:W3CDTF">2017-06-09T07:33:00Z</dcterms:modified>
  <cp:revision>10</cp:revision>
  <dc:subject/>
  <dc:title/>
</cp:coreProperties>
</file>