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spacing w:lineRule="atLeast" w:line="240" w:before="0" w:after="480"/>
        <w:ind w:left="-1500" w:hanging="0"/>
        <w:jc w:val="center"/>
        <w:rPr>
          <w:rFonts w:ascii="Arial Black" w:hAnsi="Arial Black" w:cs="Arial Black"/>
          <w:spacing w:val="-35"/>
          <w:sz w:val="54"/>
          <w:szCs w:val="54"/>
        </w:rPr>
      </w:pPr>
      <w:r>
        <w:rPr>
          <w:rFonts w:cs="Arial Black" w:ascii="Arial Black" w:hAnsi="Arial Black"/>
          <w:spacing w:val="-35"/>
          <w:sz w:val="54"/>
          <w:szCs w:val="54"/>
        </w:rPr>
        <w:t>BATSHEBA K. OSORO</w:t>
      </w:r>
    </w:p>
    <w:p>
      <w:pPr>
        <w:pStyle w:val="Normal"/>
        <w:ind w:left="-1500" w:hanging="0"/>
        <w:rPr>
          <w:rFonts w:ascii="Arial Black" w:hAnsi="Arial Black" w:cs="Arial Black"/>
          <w:spacing w:val="-35"/>
          <w:sz w:val="54"/>
          <w:szCs w:val="54"/>
          <w:lang w:val="en-US" w:eastAsia="en-US"/>
        </w:rPr>
      </w:pPr>
      <w:r>
        <w:rPr>
          <w:rFonts w:cs="Arial Black" w:ascii="Arial Black" w:hAnsi="Arial Black"/>
          <w:spacing w:val="-35"/>
          <w:sz w:val="54"/>
          <w:szCs w:val="5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4165</wp:posOffset>
                </wp:positionV>
                <wp:extent cx="6921500" cy="6167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0" cy="616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2219"/>
                              <w:gridCol w:w="8679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2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240" w:after="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  <w:t>Summary Profi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 w:before="240" w:after="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 w:before="24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5" w:leader="none"/>
                                    </w:tabs>
                                    <w:snapToGrid w:val="false"/>
                                    <w:spacing w:lineRule="atLeast" w:line="2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pacing w:val="-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4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spacing w:val="-5"/>
                                    </w:rPr>
                                    <w:t xml:space="preserve">Address:              </w:t>
                                  </w:r>
                                  <w:r>
                                    <w:rPr>
                                      <w:spacing w:val="-5"/>
                                    </w:rPr>
                                    <w:t>P.O.BOX 54867-00200 NAIROB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45" w:hanging="0"/>
                                    <w:jc w:val="both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pacing w:val="-5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Email-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batsheba_osoro@yahoo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45" w:hanging="0"/>
                                    <w:jc w:val="both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pacing w:val="-5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pacing w:val="-5"/>
                                    </w:rPr>
                                    <w:t>Cell-phone:  0721 462 044/ 0735 462 04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4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5"/>
                                    </w:rPr>
                                    <w:t>Date Of Birth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5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     19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24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5"/>
                                    </w:rPr>
                                    <w:t>Marital Status: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      Marri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240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3" w:hRule="atLeast"/>
                              </w:trPr>
                              <w:tc>
                                <w:tcPr>
                                  <w:tcW w:w="2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0" w:before="240" w:after="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  <w:t>Education</w:t>
                                  </w:r>
                                </w:p>
                              </w:tc>
                              <w:tc>
                                <w:tcPr>
                                  <w:tcW w:w="8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right" w:pos="6480" w:leader="none"/>
                                    </w:tabs>
                                    <w:snapToGrid w:val="false"/>
                                    <w:spacing w:lineRule="atLeast" w:line="220" w:before="240" w:after="0"/>
                                    <w:rPr/>
                                  </w:pPr>
                                  <w:r>
                                    <w:rPr/>
                                    <w:t>[ 2018 ]                Daystar University                                                          Nairobi,   Keny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 xml:space="preserve">Masters in Business Administration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right" w:pos="6480" w:leader="none"/>
                                    </w:tabs>
                                    <w:spacing w:lineRule="atLeast" w:line="220" w:before="240" w:after="0"/>
                                    <w:rPr/>
                                  </w:pPr>
                                  <w:r>
                                    <w:rPr/>
                                    <w:t>[ 2006 ]             Kenya National Cleaner Production Center, UNEP          Nairobi, Keny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right" w:pos="6480" w:leader="none"/>
                                    </w:tabs>
                                    <w:spacing w:lineRule="atLeast" w:line="220" w:before="240" w:after="0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 xml:space="preserve">Environmental Impact Assessment and Audit course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right" w:pos="6480" w:leader="none"/>
                                    </w:tabs>
                                    <w:spacing w:lineRule="atLeast" w:line="220" w:before="240" w:after="0"/>
                                    <w:rPr/>
                                  </w:pPr>
                                  <w:r>
                                    <w:rPr/>
                                    <w:t>[  2001 - 2005  ]             University of Eastern Africa, Baraton                   Eldoret, Keny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92" w:leader="none"/>
                                    </w:tabs>
                                    <w:spacing w:lineRule="atLeast" w:line="22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92" w:leader="none"/>
                                    </w:tabs>
                                    <w:spacing w:lineRule="atLeast" w:line="22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  <w:t>BA in Geography with Environmental Studi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92" w:leader="none"/>
                                    </w:tabs>
                                    <w:spacing w:lineRule="atLeast" w:line="220"/>
                                    <w:rPr>
                                      <w:rFonts w:ascii="Arial Black" w:hAnsi="Arial Black" w:eastAsia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spacing w:val="-10"/>
                                    </w:rPr>
                                    <w:t xml:space="preserve">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245" w:leader="none"/>
                                    </w:tabs>
                                    <w:spacing w:lineRule="atLeast" w:line="220"/>
                                    <w:jc w:val="both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  <w:t>Desktop Resear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245" w:leader="none"/>
                                    </w:tabs>
                                    <w:spacing w:lineRule="atLeast" w:line="220"/>
                                    <w:jc w:val="both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  <w:t xml:space="preserve">Certificate in Microsoft Office Packages an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  <w:tab w:val="left" w:pos="245" w:leader="none"/>
                                    </w:tabs>
                                    <w:spacing w:lineRule="atLeast" w:line="220"/>
                                    <w:jc w:val="both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  <w:t xml:space="preserve">End User Support Systems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92" w:leader="none"/>
                                    </w:tabs>
                                    <w:spacing w:lineRule="atLeast" w:line="220"/>
                                    <w:jc w:val="both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92" w:leader="none"/>
                                    </w:tabs>
                                    <w:spacing w:lineRule="atLeas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  <w:t xml:space="preserve">IAT Certificate in Computer skills                                                    </w:t>
                                  </w:r>
                                  <w:r>
                                    <w:rPr>
                                      <w:spacing w:val="-10"/>
                                    </w:rPr>
                                    <w:t>Nairobi, Keny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right" w:pos="6480" w:leader="none"/>
                                    </w:tabs>
                                    <w:spacing w:lineRule="atLeast" w:line="220" w:before="240" w:after="0"/>
                                    <w:rPr/>
                                  </w:pPr>
                                  <w:r>
                                    <w:rPr/>
                                    <w:t>[1998-2001]             Maxwell Adventist Academy.                                    Kiserian, Keny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  <w:t>High school Diplo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  <w:tab w:val="right" w:pos="6480" w:leader="none"/>
                                    </w:tabs>
                                    <w:spacing w:lineRule="atLeast" w:line="220" w:before="24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[  1990 - 1997]            Makini School                                                       Nairobi, Keny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rPr>
                                      <w:rFonts w:ascii="Arial Black" w:hAnsi="Arial Black" w:cs="Arial Black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10"/>
                                    </w:rPr>
                                    <w:t>Kenya Certificate of Primary Educ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ind w:left="245" w:hanging="0"/>
                                    <w:jc w:val="both"/>
                                    <w:rPr>
                                      <w:rFonts w:ascii="Arial Black" w:hAnsi="Arial Black" w:cs="Arial Black"/>
                                      <w:spacing w:val="-5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pacing w:val="-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ind w:left="245" w:hanging="0"/>
                                    <w:jc w:val="both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/>
                                    <w:ind w:left="245" w:hanging="0"/>
                                    <w:jc w:val="both"/>
                                    <w:rPr>
                                      <w:spacing w:val="-5"/>
                                    </w:rPr>
                                  </w:pPr>
                                  <w:r>
                                    <w:rPr>
                                      <w:spacing w:val="-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pt;height:485.6pt;mso-wrap-distance-left:9.05pt;mso-wrap-distance-right:9.05pt;mso-wrap-distance-top:0pt;mso-wrap-distance-bottom:0pt;margin-top:23.95pt;mso-position-vertical-relative:text;margin-left:-38.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2219"/>
                        <w:gridCol w:w="8679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2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 w:before="240" w:after="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  <w:t>Summary Profile</w:t>
                            </w:r>
                          </w:p>
                          <w:p>
                            <w:pPr>
                              <w:pStyle w:val="Normal"/>
                              <w:spacing w:lineRule="atLeast" w:line="220" w:before="240" w:after="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0" w:before="24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5" w:leader="none"/>
                              </w:tabs>
                              <w:snapToGrid w:val="false"/>
                              <w:spacing w:lineRule="atLeast" w:line="220"/>
                              <w:jc w:val="both"/>
                              <w:rPr>
                                <w:b/>
                                <w:b/>
                                <w:bCs/>
                                <w:spacing w:val="-5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45" w:hanging="0"/>
                              <w:jc w:val="both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pacing w:val="-5"/>
                              </w:rPr>
                              <w:t xml:space="preserve">Address:              </w:t>
                            </w:r>
                            <w:r>
                              <w:rPr>
                                <w:spacing w:val="-5"/>
                              </w:rPr>
                              <w:t>P.O.BOX 54867-00200 NAIROB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45" w:hanging="0"/>
                              <w:jc w:val="both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rFonts w:eastAsia="Arial"/>
                                <w:spacing w:val="-5"/>
                              </w:rPr>
                              <w:t xml:space="preserve">                              </w:t>
                            </w:r>
                            <w:r>
                              <w:rPr>
                                <w:spacing w:val="-5"/>
                              </w:rPr>
                              <w:t xml:space="preserve">Email-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batsheba_osoro@yahoo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45" w:hanging="0"/>
                              <w:jc w:val="both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rFonts w:eastAsia="Arial"/>
                                <w:spacing w:val="-5"/>
                              </w:rPr>
                              <w:t xml:space="preserve">                              </w:t>
                            </w:r>
                            <w:r>
                              <w:rPr>
                                <w:spacing w:val="-5"/>
                              </w:rPr>
                              <w:t>Cell-phone:  0721 462 044/ 0735 462 04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45" w:hanging="0"/>
                              <w:jc w:val="both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pacing w:val="-5"/>
                              </w:rPr>
                              <w:t>Date Of Birth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</w:rPr>
                              <w:t xml:space="preserve">: </w:t>
                            </w:r>
                            <w:r>
                              <w:rPr>
                                <w:spacing w:val="-5"/>
                              </w:rPr>
                              <w:t xml:space="preserve">     198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45" w:hanging="0"/>
                              <w:jc w:val="both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pacing w:val="-5"/>
                              </w:rPr>
                              <w:t>Marital Status:</w:t>
                            </w:r>
                            <w:r>
                              <w:rPr>
                                <w:spacing w:val="-5"/>
                              </w:rPr>
                              <w:t xml:space="preserve">      Married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3" w:hRule="atLeast"/>
                        </w:trPr>
                        <w:tc>
                          <w:tcPr>
                            <w:tcW w:w="2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0" w:before="240" w:after="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  <w:t>Education</w:t>
                            </w:r>
                          </w:p>
                        </w:tc>
                        <w:tc>
                          <w:tcPr>
                            <w:tcW w:w="867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right" w:pos="6480" w:leader="none"/>
                              </w:tabs>
                              <w:snapToGrid w:val="false"/>
                              <w:spacing w:lineRule="atLeast" w:line="220" w:before="240" w:after="0"/>
                              <w:rPr/>
                            </w:pPr>
                            <w:r>
                              <w:rPr/>
                              <w:t>[ 2018 ]                Daystar University                                                          Nairobi,   Ken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Masters in Business Administra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right" w:pos="6480" w:leader="none"/>
                              </w:tabs>
                              <w:spacing w:lineRule="atLeast" w:line="220" w:before="240" w:after="0"/>
                              <w:rPr/>
                            </w:pPr>
                            <w:r>
                              <w:rPr/>
                              <w:t>[ 2006 ]             Kenya National Cleaner Production Center, UNEP          Nairobi, Ken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right" w:pos="6480" w:leader="none"/>
                              </w:tabs>
                              <w:spacing w:lineRule="atLeast" w:line="220" w:before="240" w:after="0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 xml:space="preserve">Environmental Impact Assessment and Audit course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right" w:pos="6480" w:leader="none"/>
                              </w:tabs>
                              <w:spacing w:lineRule="atLeast" w:line="220" w:before="240" w:after="0"/>
                              <w:rPr/>
                            </w:pPr>
                            <w:r>
                              <w:rPr/>
                              <w:t>[  2001 - 2005  ]             University of Eastern Africa, Baraton                   Eldoret, Ken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92" w:leader="none"/>
                              </w:tabs>
                              <w:spacing w:lineRule="atLeast" w:line="22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92" w:leader="none"/>
                              </w:tabs>
                              <w:spacing w:lineRule="atLeast" w:line="22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  <w:t>BA in Geography with Environmental Studi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92" w:leader="none"/>
                              </w:tabs>
                              <w:spacing w:lineRule="atLeast" w:line="220"/>
                              <w:rPr>
                                <w:rFonts w:ascii="Arial Black" w:hAnsi="Arial Black" w:eastAsia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pacing w:val="-10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45" w:leader="none"/>
                              </w:tabs>
                              <w:spacing w:lineRule="atLeast" w:line="220"/>
                              <w:jc w:val="both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>Desktop Resea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45" w:leader="none"/>
                              </w:tabs>
                              <w:spacing w:lineRule="atLeast" w:line="220"/>
                              <w:jc w:val="both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 xml:space="preserve">Certificate in Microsoft Office Packages an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245" w:leader="none"/>
                              </w:tabs>
                              <w:spacing w:lineRule="atLeast" w:line="220"/>
                              <w:jc w:val="both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  <w:t xml:space="preserve">End User Support System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92" w:leader="none"/>
                              </w:tabs>
                              <w:spacing w:lineRule="atLeast" w:line="220"/>
                              <w:jc w:val="both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92" w:leader="none"/>
                              </w:tabs>
                              <w:spacing w:lineRule="atLeast" w:line="220"/>
                              <w:jc w:val="both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  <w:t xml:space="preserve">IAT Certificate in Computer skills                                                    </w:t>
                            </w:r>
                            <w:r>
                              <w:rPr>
                                <w:spacing w:val="-10"/>
                              </w:rPr>
                              <w:t>Nairobi, Ken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right" w:pos="6480" w:leader="none"/>
                              </w:tabs>
                              <w:spacing w:lineRule="atLeast" w:line="220" w:before="240" w:after="0"/>
                              <w:rPr/>
                            </w:pPr>
                            <w:r>
                              <w:rPr/>
                              <w:t>[1998-2001]             Maxwell Adventist Academy.                                    Kiserian, Kenya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  <w:t>High school Diplo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right" w:pos="6480" w:leader="none"/>
                              </w:tabs>
                              <w:spacing w:lineRule="atLeast" w:line="220" w:before="24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[  1990 - 1997]            Makini School                                                       Nairobi, Kenya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Arial Black" w:hAnsi="Arial Black" w:cs="Arial Black"/>
                                <w:spacing w:val="-1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10"/>
                              </w:rPr>
                              <w:t>Kenya Certificate of Primary Education</w:t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ind w:left="245" w:hanging="0"/>
                              <w:jc w:val="both"/>
                              <w:rPr>
                                <w:rFonts w:ascii="Arial Black" w:hAnsi="Arial Black" w:cs="Arial Black"/>
                                <w:spacing w:val="-5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-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ind w:left="245" w:hanging="0"/>
                              <w:jc w:val="both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20"/>
                              <w:ind w:left="245" w:hanging="0"/>
                              <w:jc w:val="both"/>
                              <w:rPr>
                                <w:spacing w:val="-5"/>
                              </w:rPr>
                            </w:pPr>
                            <w:r>
                              <w:rPr>
                                <w:spacing w:val="-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overflowPunct w:val="true"/>
        <w:autoSpaceDE w:val="false"/>
        <w:rPr>
          <w:spacing w:val="-35"/>
          <w:sz w:val="54"/>
          <w:szCs w:val="54"/>
        </w:rPr>
      </w:pPr>
      <w:r>
        <w:rPr>
          <w:spacing w:val="-35"/>
          <w:sz w:val="54"/>
          <w:szCs w:val="54"/>
        </w:rPr>
      </w:r>
    </w:p>
    <w:tbl>
      <w:tblPr>
        <w:tblW w:w="10990" w:type="dxa"/>
        <w:jc w:val="left"/>
        <w:tblInd w:w="-132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310"/>
        <w:gridCol w:w="8680"/>
      </w:tblGrid>
      <w:tr>
        <w:trPr>
          <w:trHeight w:val="11545" w:hRule="atLeast"/>
        </w:trPr>
        <w:tc>
          <w:tcPr>
            <w:tcW w:w="2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Work Experience</w:t>
            </w:r>
          </w:p>
        </w:tc>
        <w:tc>
          <w:tcPr>
            <w:tcW w:w="8680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  <w:t>September, 2015 to  October, 2016</w:t>
            </w:r>
          </w:p>
          <w:p>
            <w:pPr>
              <w:pStyle w:val="Normal"/>
              <w:rPr/>
            </w:pPr>
            <w:r>
              <w:rPr/>
              <w:t>Water Services Trust Fund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County Resident Monitor(Kitui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isting management and Sector Specialists in developing program, project and sector-wise work plans and overall monitoring construction of projec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ordinating closely with the partner town administrations for planning, identification of data sources, and collection of data for monitoring purpos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nitoring and following up progress on various ongoing construction, proposals, meetings, reports, working papers with concerned authorities on donor funded project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/>
              <w:t>Host or attend regular community meeting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/>
              <w:t>Monitoring project framework with clear-cut goals, outcomes, outputs, inputs, processes, indicators, data needs and sour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pdating manager on progress of donor-funded programs and projects in different sect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, 2013 to August, 2015</w:t>
            </w:r>
          </w:p>
          <w:p>
            <w:pPr>
              <w:pStyle w:val="Normal"/>
              <w:rPr/>
            </w:pPr>
            <w:r>
              <w:rPr/>
              <w:t>Moke Gardens Kenya Limited.(Property Developers)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Operations Manager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Ensure all properties are let out/ purchased on timely basi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Create and enforce lease renewal polic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aging of site area that includes; Real-estate project and 7acre farm productions for export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lling of house units, On-plan &amp; Off-plan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keting and selling farm produce to export companie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Recording statistics and market survey on properti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y to day customer interaction and maintenance of account portfoli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intenance of customer records and follow-up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sure maintenance of property and attendance of board meetings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ober, 2011 to April, 2013</w:t>
            </w:r>
          </w:p>
          <w:p>
            <w:pPr>
              <w:pStyle w:val="Normal"/>
              <w:rPr/>
            </w:pPr>
            <w:r>
              <w:rPr/>
              <w:t>Ecobank Kenya Limited.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Customer Relations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unt Opening and cross-selling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Ensure revenue is recovered from income  transactions e.g  ATMS, cheque book charges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/>
            </w:pPr>
            <w:r>
              <w:rPr>
                <w:sz w:val="18"/>
                <w:szCs w:val="18"/>
              </w:rPr>
              <w:t xml:space="preserve">Supervises 8-10 Direct sales agents and providing necessary ongoing training and technical support to ensure products and services are disseminated to the consumer market in a safe, professional and productive manne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y to day customer interaction and maintenance of account portfoli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ptember, 2007 to October, 2011</w:t>
            </w:r>
          </w:p>
          <w:p>
            <w:pPr>
              <w:pStyle w:val="Normal"/>
              <w:rPr/>
            </w:pPr>
            <w:r>
              <w:rPr/>
              <w:t>Postal Corporation of Kenya.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ustomer Relations Officer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intain/establish contracts with state, microfinance, and non-governmental organizations and work to increase the number of contracts within these sectors countrywide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/>
            </w:pPr>
            <w:r>
              <w:rPr>
                <w:sz w:val="18"/>
                <w:szCs w:val="18"/>
              </w:rPr>
              <w:t>Lends support to other sales/operations officers countrywide on all Postal Money transfer agencies. This includes coordination and performance of field staff as well as the overall monitoring of quarterly and annual performanc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pervises 8-10 field staff and providing necessary ongoing training and technical support to ensure projects are being completed in a safe, professional and productive manne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ork with Universal Postal Union to ensure maintenance of quality services </w:t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ind w:left="43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pacing w:val="-10"/>
              </w:rPr>
              <w:t>References</w:t>
            </w:r>
            <w:r>
              <w:rPr/>
              <w:t xml:space="preserve">                                            Emily Ouya,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/>
              <w:t>Manager Strategy and Marketing,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/>
              <w:t>Postal Corporation of Kenya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/>
              <w:t>P.O. Box 34567-00100,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        Nairobi, Keny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/>
              <w:t>Esther K. Nyamboki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/>
              <w:t>Moke Gardens Ltd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</w:t>
            </w:r>
            <w:r>
              <w:rPr/>
              <w:t>P.O. Box 54867-00200,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        Nairobi, Kenya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    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      Edwin Korir,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</w:t>
            </w:r>
            <w:r>
              <w:rPr/>
              <w:t>Chief Manager- Audit,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</w:t>
            </w:r>
            <w:r>
              <w:rPr/>
              <w:t>Water Services Trust Fund,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 xml:space="preserve">           Nairobi, Kenya</w:t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atsheba K. Osor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. O. Box 54867 – 00200 Nairob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el: +254 735  462 04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Email: batsheba_osoro@yahoo.com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March, 20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ar Sir / Mada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APPLICATION AS ADMINISTRATION OFFIC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submit my application seeking for an opportunity to undertake the above mentioned position. </w:t>
            </w:r>
          </w:p>
          <w:p>
            <w:pPr>
              <w:pStyle w:val="Yiv579933916yiv161668894yiv1016182319yiv1783044433yiv2099896559yiv383172071yiv303228344yiv1645004653yiv801838394yiv1733549143yiv342973784msonormal"/>
              <w:jc w:val="both"/>
              <w:rPr/>
            </w:pPr>
            <w:r>
              <w:rPr/>
              <w:t xml:space="preserve">I am a graduate with a Bachelors Degree in Geography and Environmental Studies, currently pursuing an MBA in Strategic Management &amp; Marketing. I have experience working in the banking sector, at Standard Chartered Bank ;Postal Corporation of Kenya as a Customer Service/Sales Officer, at Ecobank (K) Ltd a Sales &amp; Customer Relations, and has just concluded a contract with Water Services Trust Fund as a County Monitor for donor funded projects.  I have worked with individuals from various ethnic backgrounds, and is efficient in time management and event logistics. </w:t>
            </w:r>
          </w:p>
          <w:p>
            <w:pPr>
              <w:pStyle w:val="Yiv579933916yiv161668894yiv1016182319yiv1783044433yiv2099896559yiv383172071yiv303228344yiv1645004653yiv801838394yiv1733549143yiv342973784msonormal"/>
              <w:jc w:val="both"/>
              <w:rPr/>
            </w:pPr>
            <w:r>
              <w:rPr/>
              <w:t xml:space="preserve">Based on my career experiences, I am in a position to join your dynamic organization, in order that I may enhance my skills as I learn new approaches in doing business. </w:t>
            </w:r>
          </w:p>
          <w:p>
            <w:pPr>
              <w:pStyle w:val="Yiv579933916yiv161668894yiv1016182319yiv1783044433yiv2099896559yiv383172071yiv303228344yiv1645004653yiv801838394yiv1733549143yiv342973784msonormal"/>
              <w:jc w:val="both"/>
              <w:rPr/>
            </w:pPr>
            <w:r>
              <w:rPr/>
              <w:t>Attached please find a copy of my particulars for your perusal. Your consideration will be highly appreciated.</w:t>
            </w:r>
          </w:p>
          <w:p>
            <w:pPr>
              <w:pStyle w:val="Yiv579933916yiv161668894yiv1016182319yiv1783044433yiv2099896559yiv383172071yiv303228344yiv1645004653yiv801838394yiv1733549143yiv342973784mso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rs Truly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tsheba K. Osoro </w:t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Arial" w:hAnsi="Arial" w:eastAsia="Batang;바탕" w:cs="Arial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579933916yiv161668894yiv1016182319yiv1783044433yiv2099896559yiv383172071yiv303228344yiv1645004653yiv801838394yiv1733549143yiv342973784msonormal">
    <w:name w:val="yiv579933916yiv161668894yiv1016182319yiv1783044433yiv2099896559yiv383172071yiv303228344yiv1645004653yiv801838394yiv1733549143yiv342973784msonormal"/>
    <w:basedOn w:val="Normal"/>
    <w:qFormat/>
    <w:pPr>
      <w:widowControl/>
      <w:suppressAutoHyphens w:val="false"/>
      <w:overflowPunct w:val="true"/>
      <w:spacing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tsheba_osoro@yahoo.com" TargetMode="External"/><Relationship Id="rId3" Type="http://schemas.openxmlformats.org/officeDocument/2006/relationships/hyperlink" Target="mailto:batsheba_osoro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3:01:00Z</dcterms:created>
  <dc:creator>Ombaso</dc:creator>
  <dc:description/>
  <dc:language>en-US</dc:language>
  <cp:lastModifiedBy>Ombaso</cp:lastModifiedBy>
  <dcterms:modified xsi:type="dcterms:W3CDTF">2017-05-30T13:01:00Z</dcterms:modified>
  <cp:revision>2</cp:revision>
  <dc:subject/>
  <dc:title/>
</cp:coreProperties>
</file>