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250190</wp:posOffset>
                </wp:positionV>
                <wp:extent cx="5029200" cy="938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38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ascii="Clarendon Blk BT;Century" w:hAnsi="Clarendon Blk BT;Century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larendon Blk BT;Century" w:cs="Clarendon Blk BT;Century" w:ascii="Clarendon Blk BT;Century" w:hAnsi="Clarendon Blk BT;Century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Clarendon Blk BT;Century" w:hAnsi="Clarendon Blk BT;Century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ascii="Clarendon Blk BT;Century" w:hAnsi="Clarendon Blk BT;Century" w:cs="Arial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larendon Blk BT;Century" w:hAnsi="Clarendon Blk BT;Century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ascii="Elephant" w:hAnsi="Elephant" w:cs="Arial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Clarendon Blk BT;Century" w:hAnsi="Clarendon Blk BT;Century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  <w:t>Edwin K. Obino</w:t>
                            </w:r>
                            <w:r>
                              <w:rPr>
                                <w:rFonts w:cs="Arial" w:ascii="Elephant" w:hAnsi="Elephant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Elephant" w:hAnsi="Elephant" w:cs="Arial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Elephant" w:hAnsi="Elephant"/>
                                <w:color w:val="993300"/>
                                <w:spacing w:val="-1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To find a challenging position that will enable me to utilize my skills, expertise and experience in my profession and to use my professional training and knowledge to help the organization that I serve, to meet  its goals and objectives; contributing to its sustainable growth; while it helps me to realize my full potential by providing a stimulating environment that promotes my professional development and career advancement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b/>
                                <w:b/>
                                <w:bCs/>
                                <w:iCs/>
                                <w:color w:val="2E0000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color w:val="521E1E"/>
                                <w:spacing w:val="4"/>
                                <w:kern w:val="2"/>
                                <w:sz w:val="20"/>
                                <w:szCs w:val="19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Cs/>
                                <w:color w:val="2E0000"/>
                                <w:spacing w:val="2"/>
                                <w:kern w:val="2"/>
                              </w:rPr>
                              <w:t xml:space="preserve">University of Kabing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E0000"/>
                                <w:spacing w:val="2"/>
                                <w:kern w:val="2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83332"/>
                                <w:spacing w:val="2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color w:val="002060"/>
                                <w:spacing w:val="1"/>
                                <w:kern w:val="2"/>
                              </w:rPr>
                              <w:t>Sep 2010-April 2014.</w:t>
                            </w:r>
                            <w:r>
                              <w:rPr>
                                <w:rFonts w:eastAsia="Arial Unicode MS"/>
                                <w:spacing w:val="4"/>
                                <w:kern w:val="2"/>
                              </w:rPr>
                              <w:br/>
                              <w:t xml:space="preserve">                                                 BSc, Applied Statistics with Computing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spacing w:val="4"/>
                                <w:kern w:val="2"/>
                              </w:rPr>
                            </w:pPr>
                            <w:r>
                              <w:rPr>
                                <w:rFonts w:eastAsia="Times New Roman"/>
                                <w:spacing w:val="4"/>
                                <w:kern w:val="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Arial Unicode MS"/>
                                <w:spacing w:val="4"/>
                                <w:kern w:val="2"/>
                              </w:rPr>
                              <w:t>Second Class honours (upper division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eastAsia="Arial Unicode MS"/>
                                <w:color w:val="646160"/>
                                <w:spacing w:val="1"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883332"/>
                                <w:spacing w:val="2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2E0000"/>
                                <w:spacing w:val="2"/>
                                <w:kern w:val="2"/>
                              </w:rPr>
                              <w:t>Mwangaza Colleg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E0000"/>
                                <w:spacing w:val="2"/>
                                <w:kern w:val="2"/>
                              </w:rPr>
                              <w:t>:</w:t>
                            </w:r>
                            <w:r>
                              <w:rPr>
                                <w:rFonts w:eastAsia="Arial Unicode MS"/>
                                <w:color w:val="002060"/>
                                <w:spacing w:val="1"/>
                                <w:kern w:val="2"/>
                              </w:rPr>
                              <w:t xml:space="preserve"> June 2009-June 2012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Times New Roman"/>
                                <w:color w:val="646160"/>
                                <w:spacing w:val="1"/>
                                <w:kern w:val="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spacing w:val="1"/>
                                <w:kern w:val="2"/>
                              </w:rPr>
                              <w:t>Diploma in Accounts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kern w:val="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spacing w:val="1"/>
                                <w:kern w:val="2"/>
                              </w:rPr>
                              <w:t>Attaining CPA (K)</w:t>
                            </w:r>
                            <w:r>
                              <w:rPr>
                                <w:rFonts w:eastAsia="Arial Unicode MS"/>
                                <w:b/>
                                <w:i/>
                                <w:color w:val="521E1E"/>
                                <w:spacing w:val="1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eastAsia="Arial Unicode MS"/>
                                <w:b/>
                                <w:b/>
                                <w:color w:val="17365D"/>
                                <w:spacing w:val="1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521E1E"/>
                                <w:spacing w:val="1"/>
                                <w:kern w:val="2"/>
                              </w:rPr>
                              <w:t>Achievers school of professionals</w:t>
                            </w:r>
                            <w:r>
                              <w:rPr>
                                <w:rFonts w:eastAsia="Arial Unicode MS"/>
                                <w:b/>
                                <w:i/>
                                <w:color w:val="521E1E"/>
                                <w:spacing w:val="1"/>
                                <w:kern w:val="2"/>
                              </w:rPr>
                              <w:t xml:space="preserve">: </w:t>
                            </w:r>
                            <w:r>
                              <w:rPr>
                                <w:rFonts w:eastAsia="Arial Unicode MS"/>
                                <w:color w:val="17365D"/>
                                <w:spacing w:val="1"/>
                                <w:kern w:val="2"/>
                              </w:rPr>
                              <w:t>July-Sep 201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D0D0D"/>
                                <w:spacing w:val="1"/>
                                <w:kern w:val="2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color w:val="0D0D0D"/>
                                <w:spacing w:val="1"/>
                                <w:kern w:val="2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D0D0D"/>
                                <w:spacing w:val="1"/>
                                <w:kern w:val="2"/>
                              </w:rPr>
                              <w:t xml:space="preserve">Complete computer packages (Introductory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Times New Roman"/>
                                <w:color w:val="0D0D0D"/>
                                <w:spacing w:val="1"/>
                                <w:kern w:val="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D0D0D"/>
                                <w:spacing w:val="1"/>
                                <w:kern w:val="2"/>
                              </w:rPr>
                              <w:t>Advanced and Accounting packages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eastAsia="Arial Unicode MS"/>
                                <w:color w:val="002060"/>
                                <w:spacing w:val="1"/>
                                <w:kern w:val="2"/>
                              </w:rPr>
                            </w:pPr>
                            <w:r>
                              <w:rPr>
                                <w:b/>
                                <w:color w:val="2E0000"/>
                                <w:spacing w:val="1"/>
                                <w:kern w:val="2"/>
                              </w:rPr>
                              <w:t>Saint Josephs Junior Seminary</w:t>
                            </w:r>
                            <w:r>
                              <w:rPr>
                                <w:rFonts w:eastAsia="Arial Unicode MS"/>
                                <w:i/>
                                <w:color w:val="17365D"/>
                                <w:spacing w:val="1"/>
                                <w:kern w:val="2"/>
                              </w:rPr>
                              <w:t xml:space="preserve">:  </w:t>
                            </w:r>
                            <w:r>
                              <w:rPr>
                                <w:rFonts w:eastAsia="Arial Unicode MS"/>
                                <w:color w:val="17365D"/>
                                <w:spacing w:val="1"/>
                                <w:kern w:val="2"/>
                              </w:rPr>
                              <w:t>2005-2008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eastAsia="Arial Unicode MS"/>
                                <w:color w:val="0D0D0D"/>
                                <w:spacing w:val="1"/>
                                <w:kern w:val="2"/>
                              </w:rPr>
                            </w:pPr>
                            <w:r>
                              <w:rPr>
                                <w:rFonts w:eastAsia="Times New Roman"/>
                                <w:color w:val="002060"/>
                                <w:spacing w:val="1"/>
                                <w:kern w:val="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D0D0D"/>
                                <w:spacing w:val="1"/>
                                <w:kern w:val="2"/>
                              </w:rPr>
                              <w:t>Kenya Certificate of Secondary Education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eastAsia="Arial Unicode MS"/>
                                <w:b/>
                                <w:b/>
                                <w:i/>
                                <w:i/>
                                <w:color w:val="0D0D0D"/>
                                <w:spacing w:val="1"/>
                                <w:kern w:val="2"/>
                              </w:rPr>
                            </w:pPr>
                            <w:r>
                              <w:rPr>
                                <w:rFonts w:eastAsia="Times New Roman"/>
                                <w:color w:val="0D0D0D"/>
                                <w:spacing w:val="1"/>
                                <w:kern w:val="2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Arial Unicode MS"/>
                                <w:color w:val="0D0D0D"/>
                                <w:spacing w:val="1"/>
                                <w:kern w:val="2"/>
                              </w:rPr>
                              <w:t>Attained a B plain.</w:t>
                            </w:r>
                            <w:r>
                              <w:rPr>
                                <w:rFonts w:eastAsia="Arial Unicode MS"/>
                                <w:b/>
                                <w:i/>
                                <w:color w:val="0D0D0D"/>
                                <w:spacing w:val="1"/>
                                <w:kern w:val="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>
                                <w:rFonts w:ascii="Arial Narrow" w:hAnsi="Arial Narrow" w:cs="Arial"/>
                                <w:color w:val="666362"/>
                                <w:spacing w:val="1"/>
                                <w:kern w:val="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i/>
                                <w:color w:val="0D0D0D"/>
                                <w:spacing w:val="1"/>
                                <w:kern w:val="2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883332"/>
                                <w:spacing w:val="2"/>
                                <w:kern w:val="2"/>
                              </w:rPr>
                              <w:t xml:space="preserve">Afya Sacco Society Ltd –Nakuru County.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eastAsia="Arial Unicode MS"/>
                                <w:b/>
                                <w:b/>
                                <w:bCs/>
                                <w:iCs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Cs/>
                                <w:color w:val="215868"/>
                                <w:spacing w:val="2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eastAsia="Arial Unicode MS"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color w:val="215868"/>
                                <w:spacing w:val="2"/>
                                <w:kern w:val="2"/>
                              </w:rPr>
                              <w:t xml:space="preserve">Position: Branch Accountant.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eastAsia="Arial Unicode MS"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color w:val="215868"/>
                                <w:spacing w:val="2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>
                                <w:rFonts w:eastAsia="Arial Unicode MS"/>
                                <w:spacing w:val="2"/>
                                <w:kern w:val="2"/>
                              </w:rPr>
                              <w:t xml:space="preserve">I currently serve as a branch accountant for Afya Sacco FOSA, based in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eastAsia="Arial Unicode MS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spacing w:val="2"/>
                                <w:kern w:val="2"/>
                              </w:rPr>
                              <w:t xml:space="preserve">Nakuru County, a position I have held since May 2014     </w:t>
                            </w:r>
                            <w:r>
                              <w:rPr>
                                <w:rFonts w:eastAsia="Arial Unicode MS"/>
                                <w:b/>
                                <w:spacing w:val="3"/>
                                <w:kern w:val="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>Establishing an office for the Sacco in Kericho Coun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 xml:space="preserve">Reaching out to all our members within the county and educating them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on our new produc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>Advising them on financial matters and processing their loan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pplication for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>Ensuring expedite data sheet processing by the county gover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>Keeping members informed on matters related to membership and any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velopments thereo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>Sending and receiving and correspondences on behalf of the memb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>Reconciling opening and closing cashiers’ bala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>Ensuring that proper postings are done to and from the treasu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>Maintaining Branch petty cash boo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/>
                              <w:t xml:space="preserve">Acting as the deputy branch manager for Afya Sacco Nakuru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pacing w:val="3"/>
                                <w:kern w:val="2"/>
                              </w:rPr>
                              <w:br/>
                              <w:br/>
                            </w:r>
                            <w:r>
                              <w:rPr>
                                <w:rFonts w:cs="Arial" w:ascii="Arial Narrow" w:hAnsi="Arial Narrow"/>
                                <w:kern w:val="2"/>
                              </w:rPr>
                              <w:br/>
                            </w:r>
                            <w:r>
                              <w:rPr>
                                <w:rFonts w:cs="Arial" w:ascii="Arial Narrow" w:hAnsi="Arial Narrow"/>
                              </w:rPr>
                              <w:t>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63131"/>
                                <w:spacing w:val="3"/>
                                <w:kern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131"/>
                                <w:spacing w:val="3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363131"/>
                                <w:spacing w:val="3"/>
                                <w:kern w:val="2"/>
                                <w:sz w:val="20"/>
                                <w:szCs w:val="19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38.85pt;mso-wrap-distance-left:9.05pt;mso-wrap-distance-right:9.05pt;mso-wrap-distance-top:0pt;mso-wrap-distance-bottom:0pt;margin-top:-19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ascii="Clarendon Blk BT;Century" w:hAnsi="Clarendon Blk BT;Century"/>
                          <w:color w:val="993300"/>
                          <w:spacing w:val="-1"/>
                          <w:sz w:val="40"/>
                          <w:szCs w:val="40"/>
                        </w:rPr>
                      </w:pPr>
                      <w:r>
                        <w:rPr>
                          <w:rFonts w:eastAsia="Clarendon Blk BT;Century" w:cs="Clarendon Blk BT;Century" w:ascii="Clarendon Blk BT;Century" w:hAnsi="Clarendon Blk BT;Century"/>
                          <w:color w:val="993300"/>
                          <w:spacing w:val="-1"/>
                          <w:sz w:val="40"/>
                          <w:szCs w:val="40"/>
                        </w:rPr>
                        <w:t xml:space="preserve">          </w:t>
                      </w:r>
                      <w:r>
                        <w:rPr>
                          <w:rFonts w:cs="Arial" w:ascii="Clarendon Blk BT;Century" w:hAnsi="Clarendon Blk BT;Century"/>
                          <w:color w:val="993300"/>
                          <w:spacing w:val="-1"/>
                          <w:sz w:val="40"/>
                          <w:szCs w:val="40"/>
                        </w:rPr>
                        <w:t>CURRICULUM VITAE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ascii="Clarendon Blk BT;Century" w:hAnsi="Clarendon Blk BT;Century" w:cs="Arial"/>
                          <w:color w:val="993300"/>
                          <w:spacing w:val="-1"/>
                          <w:sz w:val="40"/>
                          <w:szCs w:val="40"/>
                        </w:rPr>
                      </w:pPr>
                      <w:r>
                        <w:rPr>
                          <w:rFonts w:cs="Arial" w:ascii="Clarendon Blk BT;Century" w:hAnsi="Clarendon Blk BT;Century"/>
                          <w:color w:val="993300"/>
                          <w:spacing w:val="-1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ascii="Elephant" w:hAnsi="Elephant" w:cs="Arial"/>
                          <w:color w:val="993300"/>
                          <w:spacing w:val="-1"/>
                          <w:sz w:val="40"/>
                          <w:szCs w:val="40"/>
                        </w:rPr>
                      </w:pPr>
                      <w:r>
                        <w:rPr>
                          <w:rFonts w:cs="Arial" w:ascii="Clarendon Blk BT;Century" w:hAnsi="Clarendon Blk BT;Century"/>
                          <w:color w:val="993300"/>
                          <w:spacing w:val="-1"/>
                          <w:sz w:val="40"/>
                          <w:szCs w:val="40"/>
                        </w:rPr>
                        <w:t>Edwin K. Obino</w:t>
                      </w:r>
                      <w:r>
                        <w:rPr>
                          <w:rFonts w:cs="Arial" w:ascii="Elephant" w:hAnsi="Elephant"/>
                          <w:color w:val="993300"/>
                          <w:spacing w:val="-1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Elephant" w:hAnsi="Elephant" w:cs="Arial"/>
                          <w:color w:val="993300"/>
                          <w:spacing w:val="-1"/>
                          <w:sz w:val="40"/>
                          <w:szCs w:val="40"/>
                        </w:rPr>
                      </w:pPr>
                      <w:r>
                        <w:rPr>
                          <w:rFonts w:cs="Arial" w:ascii="Elephant" w:hAnsi="Elephant"/>
                          <w:color w:val="993300"/>
                          <w:spacing w:val="-1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To find a challenging position that will enable me to utilize my skills, expertise and experience in my profession and to use my professional training and knowledge to help the organization that I serve, to meet  its goals and objectives; contributing to its sustainable growth; while it helps me to realize my full potential by providing a stimulating environment that promotes my professional development and career advancement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b/>
                          <w:b/>
                          <w:bCs/>
                          <w:iCs/>
                          <w:color w:val="2E0000"/>
                          <w:spacing w:val="2"/>
                          <w:kern w:val="2"/>
                        </w:rPr>
                      </w:pPr>
                      <w:r>
                        <w:rPr>
                          <w:color w:val="521E1E"/>
                          <w:spacing w:val="4"/>
                          <w:kern w:val="2"/>
                          <w:sz w:val="20"/>
                          <w:szCs w:val="19"/>
                        </w:rPr>
                        <w:br/>
                      </w:r>
                      <w:r>
                        <w:rPr>
                          <w:b/>
                          <w:bCs/>
                          <w:iCs/>
                          <w:color w:val="2E0000"/>
                          <w:spacing w:val="2"/>
                          <w:kern w:val="2"/>
                        </w:rPr>
                        <w:t xml:space="preserve">University of Kabinga </w:t>
                      </w:r>
                      <w:r>
                        <w:rPr>
                          <w:b/>
                          <w:bCs/>
                          <w:i/>
                          <w:iCs/>
                          <w:color w:val="2E0000"/>
                          <w:spacing w:val="2"/>
                          <w:kern w:val="2"/>
                        </w:rPr>
                        <w:t>:</w:t>
                      </w:r>
                      <w:r>
                        <w:rPr>
                          <w:b/>
                          <w:bCs/>
                          <w:i/>
                          <w:iCs/>
                          <w:color w:val="883332"/>
                          <w:spacing w:val="2"/>
                          <w:kern w:val="2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color w:val="002060"/>
                          <w:spacing w:val="1"/>
                          <w:kern w:val="2"/>
                        </w:rPr>
                        <w:t>Sep 2010-April 2014.</w:t>
                      </w:r>
                      <w:r>
                        <w:rPr>
                          <w:rFonts w:eastAsia="Arial Unicode MS"/>
                          <w:spacing w:val="4"/>
                          <w:kern w:val="2"/>
                        </w:rPr>
                        <w:br/>
                        <w:t xml:space="preserve">                                                 BSc, Applied Statistics with Computing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spacing w:val="4"/>
                          <w:kern w:val="2"/>
                        </w:rPr>
                      </w:pPr>
                      <w:r>
                        <w:rPr>
                          <w:rFonts w:eastAsia="Times New Roman"/>
                          <w:spacing w:val="4"/>
                          <w:kern w:val="2"/>
                        </w:rPr>
                        <w:t xml:space="preserve">                                                 </w:t>
                      </w:r>
                      <w:r>
                        <w:rPr>
                          <w:rFonts w:eastAsia="Arial Unicode MS"/>
                          <w:spacing w:val="4"/>
                          <w:kern w:val="2"/>
                        </w:rPr>
                        <w:t>Second Class honours (upper division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eastAsia="Arial Unicode MS"/>
                          <w:color w:val="646160"/>
                          <w:spacing w:val="1"/>
                          <w:kern w:val="2"/>
                        </w:rPr>
                      </w:pPr>
                      <w:r>
                        <w:rPr>
                          <w:b/>
                          <w:bCs/>
                          <w:iCs/>
                          <w:color w:val="883332"/>
                          <w:spacing w:val="2"/>
                          <w:kern w:val="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2E0000"/>
                          <w:spacing w:val="2"/>
                          <w:kern w:val="2"/>
                        </w:rPr>
                        <w:t>Mwangaza College</w:t>
                      </w:r>
                      <w:r>
                        <w:rPr>
                          <w:b/>
                          <w:bCs/>
                          <w:i/>
                          <w:iCs/>
                          <w:color w:val="2E0000"/>
                          <w:spacing w:val="2"/>
                          <w:kern w:val="2"/>
                        </w:rPr>
                        <w:t>:</w:t>
                      </w:r>
                      <w:r>
                        <w:rPr>
                          <w:rFonts w:eastAsia="Arial Unicode MS"/>
                          <w:color w:val="002060"/>
                          <w:spacing w:val="1"/>
                          <w:kern w:val="2"/>
                        </w:rPr>
                        <w:t xml:space="preserve"> June 2009-June 2012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/>
                      </w:pPr>
                      <w:r>
                        <w:rPr>
                          <w:rFonts w:eastAsia="Times New Roman"/>
                          <w:color w:val="646160"/>
                          <w:spacing w:val="1"/>
                          <w:kern w:val="2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Arial Unicode MS"/>
                          <w:color w:val="000000"/>
                          <w:spacing w:val="1"/>
                          <w:kern w:val="2"/>
                        </w:rPr>
                        <w:t>Diploma in Accounts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/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kern w:val="2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Arial Unicode MS"/>
                          <w:color w:val="000000"/>
                          <w:spacing w:val="1"/>
                          <w:kern w:val="2"/>
                        </w:rPr>
                        <w:t>Attaining CPA (K)</w:t>
                      </w:r>
                      <w:r>
                        <w:rPr>
                          <w:rFonts w:eastAsia="Arial Unicode MS"/>
                          <w:b/>
                          <w:i/>
                          <w:color w:val="521E1E"/>
                          <w:spacing w:val="1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eastAsia="Arial Unicode MS"/>
                          <w:b/>
                          <w:b/>
                          <w:color w:val="17365D"/>
                          <w:spacing w:val="1"/>
                          <w:kern w:val="2"/>
                        </w:rPr>
                      </w:pPr>
                      <w:r>
                        <w:rPr>
                          <w:rFonts w:eastAsia="Arial Unicode MS"/>
                          <w:b/>
                          <w:color w:val="521E1E"/>
                          <w:spacing w:val="1"/>
                          <w:kern w:val="2"/>
                        </w:rPr>
                        <w:t>Achievers school of professionals</w:t>
                      </w:r>
                      <w:r>
                        <w:rPr>
                          <w:rFonts w:eastAsia="Arial Unicode MS"/>
                          <w:b/>
                          <w:i/>
                          <w:color w:val="521E1E"/>
                          <w:spacing w:val="1"/>
                          <w:kern w:val="2"/>
                        </w:rPr>
                        <w:t xml:space="preserve">: </w:t>
                      </w:r>
                      <w:r>
                        <w:rPr>
                          <w:rFonts w:eastAsia="Arial Unicode MS"/>
                          <w:color w:val="17365D"/>
                          <w:spacing w:val="1"/>
                          <w:kern w:val="2"/>
                        </w:rPr>
                        <w:t>July-Sep 2010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/>
                      </w:pPr>
                      <w:r>
                        <w:rPr>
                          <w:rFonts w:eastAsia="Times New Roman"/>
                          <w:b/>
                          <w:color w:val="0D0D0D"/>
                          <w:spacing w:val="1"/>
                          <w:kern w:val="2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color w:val="0D0D0D"/>
                          <w:spacing w:val="1"/>
                          <w:kern w:val="2"/>
                        </w:rPr>
                        <w:t xml:space="preserve">                                             </w:t>
                      </w:r>
                      <w:r>
                        <w:rPr>
                          <w:rFonts w:eastAsia="Arial Unicode MS"/>
                          <w:color w:val="0D0D0D"/>
                          <w:spacing w:val="1"/>
                          <w:kern w:val="2"/>
                        </w:rPr>
                        <w:t xml:space="preserve">Complete computer packages (Introductory,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/>
                      </w:pPr>
                      <w:r>
                        <w:rPr>
                          <w:rFonts w:eastAsia="Times New Roman"/>
                          <w:color w:val="0D0D0D"/>
                          <w:spacing w:val="1"/>
                          <w:kern w:val="2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Arial Unicode MS"/>
                          <w:color w:val="0D0D0D"/>
                          <w:spacing w:val="1"/>
                          <w:kern w:val="2"/>
                        </w:rPr>
                        <w:t>Advanced and Accounting packages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eastAsia="Arial Unicode MS"/>
                          <w:color w:val="002060"/>
                          <w:spacing w:val="1"/>
                          <w:kern w:val="2"/>
                        </w:rPr>
                      </w:pPr>
                      <w:r>
                        <w:rPr>
                          <w:b/>
                          <w:color w:val="2E0000"/>
                          <w:spacing w:val="1"/>
                          <w:kern w:val="2"/>
                        </w:rPr>
                        <w:t>Saint Josephs Junior Seminary</w:t>
                      </w:r>
                      <w:r>
                        <w:rPr>
                          <w:rFonts w:eastAsia="Arial Unicode MS"/>
                          <w:i/>
                          <w:color w:val="17365D"/>
                          <w:spacing w:val="1"/>
                          <w:kern w:val="2"/>
                        </w:rPr>
                        <w:t xml:space="preserve">:  </w:t>
                      </w:r>
                      <w:r>
                        <w:rPr>
                          <w:rFonts w:eastAsia="Arial Unicode MS"/>
                          <w:color w:val="17365D"/>
                          <w:spacing w:val="1"/>
                          <w:kern w:val="2"/>
                        </w:rPr>
                        <w:t>2005-2008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eastAsia="Arial Unicode MS"/>
                          <w:color w:val="0D0D0D"/>
                          <w:spacing w:val="1"/>
                          <w:kern w:val="2"/>
                        </w:rPr>
                      </w:pPr>
                      <w:r>
                        <w:rPr>
                          <w:rFonts w:eastAsia="Times New Roman"/>
                          <w:color w:val="002060"/>
                          <w:spacing w:val="1"/>
                          <w:kern w:val="2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Arial Unicode MS"/>
                          <w:color w:val="0D0D0D"/>
                          <w:spacing w:val="1"/>
                          <w:kern w:val="2"/>
                        </w:rPr>
                        <w:t>Kenya Certificate of Secondary Education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eastAsia="Arial Unicode MS"/>
                          <w:b/>
                          <w:b/>
                          <w:i/>
                          <w:i/>
                          <w:color w:val="0D0D0D"/>
                          <w:spacing w:val="1"/>
                          <w:kern w:val="2"/>
                        </w:rPr>
                      </w:pPr>
                      <w:r>
                        <w:rPr>
                          <w:rFonts w:eastAsia="Times New Roman"/>
                          <w:color w:val="0D0D0D"/>
                          <w:spacing w:val="1"/>
                          <w:kern w:val="2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Arial Unicode MS"/>
                          <w:color w:val="0D0D0D"/>
                          <w:spacing w:val="1"/>
                          <w:kern w:val="2"/>
                        </w:rPr>
                        <w:t>Attained a B plain.</w:t>
                      </w:r>
                      <w:r>
                        <w:rPr>
                          <w:rFonts w:eastAsia="Arial Unicode MS"/>
                          <w:b/>
                          <w:i/>
                          <w:color w:val="0D0D0D"/>
                          <w:spacing w:val="1"/>
                          <w:kern w:val="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>
                          <w:rFonts w:ascii="Arial Narrow" w:hAnsi="Arial Narrow" w:cs="Arial"/>
                          <w:color w:val="666362"/>
                          <w:spacing w:val="1"/>
                          <w:kern w:val="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i/>
                          <w:color w:val="0D0D0D"/>
                          <w:spacing w:val="1"/>
                          <w:kern w:val="2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iCs/>
                          <w:color w:val="883332"/>
                          <w:spacing w:val="2"/>
                          <w:kern w:val="2"/>
                        </w:rPr>
                        <w:t xml:space="preserve">Afya Sacco Society Ltd –Nakuru County.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eastAsia="Arial Unicode MS"/>
                          <w:b/>
                          <w:b/>
                          <w:bCs/>
                          <w:iCs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iCs/>
                          <w:color w:val="215868"/>
                          <w:spacing w:val="2"/>
                          <w:kern w:val="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eastAsia="Arial Unicode MS"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color w:val="215868"/>
                          <w:spacing w:val="2"/>
                          <w:kern w:val="2"/>
                        </w:rPr>
                        <w:t xml:space="preserve">Position: Branch Accountant.  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eastAsia="Arial Unicode MS"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color w:val="215868"/>
                          <w:spacing w:val="2"/>
                          <w:kern w:val="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>
                          <w:rFonts w:eastAsia="Arial Unicode MS"/>
                          <w:spacing w:val="2"/>
                          <w:kern w:val="2"/>
                        </w:rPr>
                        <w:t xml:space="preserve">I currently serve as a branch accountant for Afya Sacco FOSA, based in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eastAsia="Arial Unicode MS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spacing w:val="2"/>
                          <w:kern w:val="2"/>
                        </w:rPr>
                        <w:t xml:space="preserve">Nakuru County, a position I have held since May 2014     </w:t>
                      </w:r>
                      <w:r>
                        <w:rPr>
                          <w:rFonts w:eastAsia="Arial Unicode MS"/>
                          <w:b/>
                          <w:spacing w:val="3"/>
                          <w:kern w:val="2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>Establishing an office for the Sacco in Kericho Coun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 xml:space="preserve">Reaching out to all our members within the county and educating them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360" w:hanging="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on our new produc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>Advising them on financial matters and processing their loan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pplication for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>Ensuring expedite data sheet processing by the county gover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>Keeping members informed on matters related to membership and any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evelopments thereo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>Sending and receiving and correspondences on behalf of the memb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>Reconciling opening and closing cashiers’ bala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>Ensuring that proper postings are done to and from the treasu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>Maintaining Branch petty cash boo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/>
                        <w:t xml:space="preserve">Acting as the deputy branch manager for Afya Sacco Nakuru.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>
                          <w:rFonts w:cs="Arial" w:ascii="Arial Narrow" w:hAnsi="Arial Narrow"/>
                          <w:spacing w:val="3"/>
                          <w:kern w:val="2"/>
                        </w:rPr>
                        <w:br/>
                        <w:br/>
                      </w:r>
                      <w:r>
                        <w:rPr>
                          <w:rFonts w:cs="Arial" w:ascii="Arial Narrow" w:hAnsi="Arial Narrow"/>
                          <w:kern w:val="2"/>
                        </w:rPr>
                        <w:br/>
                      </w:r>
                      <w:r>
                        <w:rPr>
                          <w:rFonts w:cs="Arial" w:ascii="Arial Narrow" w:hAnsi="Arial Narrow"/>
                        </w:rPr>
                        <w:t>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63131"/>
                          <w:spacing w:val="3"/>
                          <w:kern w:val="2"/>
                        </w:rPr>
                      </w:pPr>
                      <w:r>
                        <w:rPr>
                          <w:rFonts w:cs="Arial Narrow" w:ascii="Arial Narrow" w:hAnsi="Arial Narrow"/>
                          <w:color w:val="363131"/>
                          <w:spacing w:val="3"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cs="Arial Narrow" w:ascii="Arial Narrow" w:hAnsi="Arial Narrow"/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color w:val="363131"/>
                          <w:spacing w:val="3"/>
                          <w:kern w:val="2"/>
                          <w:sz w:val="20"/>
                          <w:szCs w:val="19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9610</wp:posOffset>
                </wp:positionH>
                <wp:positionV relativeFrom="paragraph">
                  <wp:posOffset>56515</wp:posOffset>
                </wp:positionV>
                <wp:extent cx="2546985" cy="614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+ 254-727-09-77-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eobino19@yahoo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stal address: 11607-00400 Nairob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48.4pt;mso-wrap-distance-left:9.05pt;mso-wrap-distance-right:9.05pt;mso-wrap-distance-top:0pt;mso-wrap-distance-bottom:0pt;margin-top:4.45pt;mso-position-vertical-relative:text;margin-left:25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+ 254-727-09-77-1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eobino19@yahoo.com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stal address: 11607-00400 Nairo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41605</wp:posOffset>
                </wp:positionV>
                <wp:extent cx="148590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23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exact" w:line="240" w:before="226" w:after="0"/>
                              <w:rPr/>
                            </w:pPr>
                            <w:r>
                              <w:rPr>
                                <w:b/>
                                <w:iCs/>
                                <w:color w:val="993300"/>
                                <w:spacing w:val="5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Cs/>
                                <w:color w:val="993300"/>
                                <w:spacing w:val="5"/>
                                <w:lang w:val="en-US"/>
                              </w:rPr>
                              <w:t>Career Obje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.7pt;mso-wrap-distance-left:9.05pt;mso-wrap-distance-right:9.05pt;mso-wrap-distance-top:0pt;mso-wrap-distance-bottom:0pt;margin-top:11.1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exact" w:line="240" w:before="226" w:after="0"/>
                        <w:rPr/>
                      </w:pPr>
                      <w:r>
                        <w:rPr>
                          <w:b/>
                          <w:iCs/>
                          <w:color w:val="993300"/>
                          <w:spacing w:val="5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iCs/>
                          <w:color w:val="993300"/>
                          <w:spacing w:val="5"/>
                          <w:lang w:val="en-US"/>
                        </w:rPr>
                        <w:t>Career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9560</wp:posOffset>
                </wp:positionH>
                <wp:positionV relativeFrom="paragraph">
                  <wp:posOffset>62230</wp:posOffset>
                </wp:positionV>
                <wp:extent cx="1028700" cy="1389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exact" w:line="400" w:before="226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pacing w:val="11"/>
                                <w:kern w:val="2"/>
                                <w:sz w:val="20"/>
                              </w:rPr>
                              <w:t>Academic</w:t>
                            </w:r>
                            <w:r>
                              <w:rPr>
                                <w:i/>
                                <w:iCs/>
                                <w:color w:val="A19F9E"/>
                                <w:spacing w:val="5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9.4pt;mso-wrap-distance-left:9.05pt;mso-wrap-distance-right:9.05pt;mso-wrap-distance-top:0pt;mso-wrap-distance-bottom:0pt;margin-top:4.9pt;mso-position-vertical-relative:text;margin-left:-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exact" w:line="400" w:before="226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pacing w:val="11"/>
                          <w:kern w:val="2"/>
                          <w:sz w:val="20"/>
                        </w:rPr>
                        <w:t>Academic</w:t>
                      </w:r>
                      <w:r>
                        <w:rPr>
                          <w:i/>
                          <w:iCs/>
                          <w:color w:val="A19F9E"/>
                          <w:spacing w:val="5"/>
                          <w:sz w:val="20"/>
                          <w:szCs w:val="20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2460</wp:posOffset>
                </wp:positionH>
                <wp:positionV relativeFrom="paragraph">
                  <wp:posOffset>116840</wp:posOffset>
                </wp:positionV>
                <wp:extent cx="1371600" cy="17430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exact" w:line="380" w:before="226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pacing w:val="11"/>
                                <w:kern w:val="2"/>
                                <w:sz w:val="20"/>
                              </w:rPr>
                              <w:t>Career histor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993300"/>
                                <w:spacing w:val="5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26" w:before="226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A19F9E"/>
                                <w:spacing w:val="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A19F9E"/>
                                <w:spacing w:val="5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26" w:before="226" w:after="0"/>
                              <w:rPr>
                                <w:i/>
                                <w:i/>
                                <w:iCs/>
                                <w:color w:val="A19F9E"/>
                                <w:spacing w:val="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A19F9E"/>
                                <w:spacing w:val="5"/>
                                <w:sz w:val="20"/>
                                <w:szCs w:val="20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7.25pt;mso-wrap-distance-left:9.05pt;mso-wrap-distance-right:9.05pt;mso-wrap-distance-top:0pt;mso-wrap-distance-bottom:0pt;margin-top:9.2pt;mso-position-vertical-relative:text;margin-left:-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exact" w:line="380" w:before="226" w:after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pacing w:val="11"/>
                          <w:kern w:val="2"/>
                          <w:sz w:val="20"/>
                        </w:rPr>
                        <w:t>Career history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993300"/>
                          <w:spacing w:val="5"/>
                          <w:sz w:val="20"/>
                          <w:szCs w:val="20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26" w:before="226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A19F9E"/>
                          <w:spacing w:val="5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A19F9E"/>
                          <w:spacing w:val="5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26" w:before="226" w:after="0"/>
                        <w:rPr>
                          <w:i/>
                          <w:i/>
                          <w:iCs/>
                          <w:color w:val="A19F9E"/>
                          <w:spacing w:val="5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A19F9E"/>
                          <w:spacing w:val="5"/>
                          <w:sz w:val="20"/>
                          <w:szCs w:val="20"/>
                        </w:rPr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5029200" cy="97237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72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521E1E"/>
                                <w:spacing w:val="2"/>
                                <w:kern w:val="2"/>
                              </w:rPr>
                              <w:t xml:space="preserve">Molo District Hospital- Molo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b/>
                                <w:b/>
                                <w:bCs/>
                                <w:iCs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215868"/>
                                <w:spacing w:val="2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>
                                <w:b/>
                                <w:color w:val="215868"/>
                                <w:spacing w:val="2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15868"/>
                                <w:spacing w:val="2"/>
                                <w:kern w:val="2"/>
                              </w:rPr>
                              <w:t>Position: HRIO-Intern.  May-Sep 2013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b/>
                                <w:b/>
                                <w:color w:val="215868"/>
                                <w:spacing w:val="3"/>
                                <w:kern w:val="2"/>
                              </w:rPr>
                            </w:pPr>
                            <w:r>
                              <w:rPr>
                                <w:b/>
                                <w:color w:val="215868"/>
                                <w:spacing w:val="3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/>
                            </w:pPr>
                            <w:r>
                              <w:rPr>
                                <w:spacing w:val="3"/>
                                <w:kern w:val="2"/>
                              </w:rPr>
                              <w:t>Was an opportunity to put into practise the adverse statistical knowledge I had acquired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b/>
                                <w:b/>
                                <w:spacing w:val="3"/>
                                <w:kern w:val="2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b/>
                                <w:b/>
                                <w:spacing w:val="3"/>
                                <w:kern w:val="2"/>
                              </w:rPr>
                            </w:pPr>
                            <w:r>
                              <w:rPr>
                                <w:b/>
                                <w:spacing w:val="3"/>
                                <w:kern w:val="2"/>
                              </w:rPr>
                              <w:t>Duties</w:t>
                            </w:r>
                            <w:r>
                              <w:rPr>
                                <w:rFonts w:eastAsia="Arial Unicode MS"/>
                                <w:b/>
                                <w:spacing w:val="3"/>
                                <w:kern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rFonts w:eastAsia="Arial Unicode MS"/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color w:val="0D0D0D"/>
                                <w:spacing w:val="3"/>
                                <w:kern w:val="2"/>
                              </w:rPr>
                              <w:t>Data entry into primary tools, which basically pertains to gathering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720" w:hanging="0"/>
                              <w:rPr>
                                <w:rFonts w:eastAsia="Arial Unicode MS"/>
                                <w:color w:val="0D0D0D"/>
                                <w:spacing w:val="3"/>
                                <w:kern w:val="2"/>
                              </w:rPr>
                            </w:pPr>
                            <w:r>
                              <w:rPr>
                                <w:rFonts w:eastAsia="Times New Roman"/>
                                <w:color w:val="0D0D0D"/>
                                <w:spacing w:val="3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color w:val="0D0D0D"/>
                                <w:spacing w:val="3"/>
                                <w:kern w:val="2"/>
                              </w:rPr>
                              <w:t xml:space="preserve">clients’ information and recording it the primary tools. (included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720" w:hanging="0"/>
                              <w:rPr>
                                <w:rFonts w:eastAsia="Arial Unicode MS"/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color w:val="0D0D0D"/>
                                <w:spacing w:val="3"/>
                                <w:kern w:val="2"/>
                              </w:rPr>
                              <w:t xml:space="preserve">age, gender, residence, diagnosis, prescription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rFonts w:eastAsia="Arial Unicode MS"/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color w:val="0D0D0D"/>
                                <w:spacing w:val="3"/>
                                <w:kern w:val="2"/>
                              </w:rPr>
                              <w:t>Compiling the daily data to generate weekly as well as monthly d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rFonts w:eastAsia="Arial Unicode MS"/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spacing w:val="3"/>
                                <w:kern w:val="2"/>
                              </w:rPr>
                              <w:t>Cleaning the data, which implies to checking for errors and omiss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rFonts w:eastAsia="Arial Unicode MS"/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spacing w:val="3"/>
                                <w:kern w:val="2"/>
                              </w:rPr>
                              <w:t>Feeding the data to the DHRIO, for processing for government consump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spacing w:val="3"/>
                                <w:kern w:val="2"/>
                              </w:rPr>
                              <w:t xml:space="preserve">Analysing the data using soft wares like SPSS for Hospital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720" w:hanging="0"/>
                              <w:rPr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/>
                                <w:spacing w:val="3"/>
                                <w:kern w:val="2"/>
                              </w:rPr>
                              <w:t>consumption and decision making to improve service delivery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720" w:hanging="0"/>
                              <w:rPr>
                                <w:rFonts w:ascii="Arial Narrow" w:hAnsi="Arial Narrow" w:cs="Arial"/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215868"/>
                                <w:spacing w:val="2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b/>
                                <w:b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spacing w:val="1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1"/>
                                <w:kern w:val="2"/>
                              </w:rPr>
                              <w:t>Comprehensive Accounting</w:t>
                            </w:r>
                            <w:r>
                              <w:rPr>
                                <w:spacing w:val="1"/>
                                <w:kern w:val="2"/>
                              </w:rPr>
                              <w:t xml:space="preserve"> skills gained through learning and work exper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pacing w:val="2"/>
                                <w:kern w:val="2"/>
                              </w:rPr>
                              <w:t>Computer knowledge and Expertise</w:t>
                            </w: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 xml:space="preserve"> acquired through learning and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720" w:hanging="0"/>
                              <w:rPr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>practise of computer applic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pacing w:val="2"/>
                                <w:kern w:val="2"/>
                              </w:rPr>
                              <w:t>Intensive Statistical and analytical skills</w:t>
                            </w: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 xml:space="preserve"> gained through learning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720" w:hanging="0"/>
                              <w:rPr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>and job pract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pacing w:val="2"/>
                                <w:kern w:val="2"/>
                              </w:rPr>
                              <w:t>Eloquent and fluent Communication</w:t>
                            </w: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 xml:space="preserve"> skills gained through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360" w:hanging="0"/>
                              <w:rPr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 xml:space="preserve">      </w:t>
                            </w: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>education, different leadership positions and trai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lineRule="exact" w:line="180" w:before="75" w:after="0"/>
                              <w:rPr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pacing w:val="2"/>
                                <w:kern w:val="2"/>
                              </w:rPr>
                              <w:t>Team work skills</w:t>
                            </w:r>
                            <w:r>
                              <w:rPr>
                                <w:color w:val="262626"/>
                                <w:spacing w:val="2"/>
                                <w:kern w:val="2"/>
                              </w:rPr>
                              <w:t xml:space="preserve"> gained through leadership and job experience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360" w:hanging="0"/>
                              <w:rPr>
                                <w:rFonts w:ascii="Arial Narrow" w:hAnsi="Arial Narrow" w:cs="Arial"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215868"/>
                                <w:spacing w:val="2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ind w:left="360" w:hanging="0"/>
                              <w:rPr>
                                <w:rFonts w:ascii="Arial Narrow" w:hAnsi="Arial Narrow" w:cs="Arial"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215868"/>
                                <w:spacing w:val="2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ascii="Arial Narrow" w:hAnsi="Arial Narrow" w:eastAsia="Arial Unicode MS" w:cs="Arial Unicode MS"/>
                                <w:color w:val="215868"/>
                                <w:spacing w:val="2"/>
                                <w:kern w:val="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color w:val="215868"/>
                                <w:spacing w:val="2"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ascii="Arial Narrow" w:hAnsi="Arial Narrow" w:eastAsia="Arial Unicode MS" w:cs="Arial Unicode MS"/>
                                <w:color w:val="E36C0A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color w:val="E36C0A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>DR. MARY G WOSYANJU.                      BR. BRENDAN FOLEY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>Dean of Students,UoK.                                Administrator, Mwangaza college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>Mob: 0724514495.                                      Mob: 0725705527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>Email: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/>
                                  <w:color w:val="17365D"/>
                                  <w:spacing w:val="2"/>
                                  <w:kern w:val="2"/>
                                  <w:sz w:val="22"/>
                                  <w:szCs w:val="22"/>
                                  <w:u w:val="none"/>
                                </w:rPr>
                                <w:t>gwoysanju@yahoo.com</w:t>
                              </w:r>
                            </w:hyperlink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 xml:space="preserve">                  email:</w:t>
                            </w:r>
                            <w:r>
                              <w:rPr>
                                <w:rFonts w:eastAsia="Arial Unicode MS"/>
                                <w:color w:val="002060"/>
                                <w:kern w:val="2"/>
                                <w:sz w:val="22"/>
                                <w:szCs w:val="22"/>
                              </w:rPr>
                              <w:t>mwananchi@mwangaza.com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>MR. DAVID WAROE,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>C.E.O, Afya Sacco Ltd,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>Mob: 0726741688,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color w:val="00206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2"/>
                                <w:szCs w:val="22"/>
                              </w:rPr>
                              <w:t>Email: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/>
                                  <w:spacing w:val="2"/>
                                  <w:kern w:val="2"/>
                                  <w:sz w:val="22"/>
                                  <w:szCs w:val="22"/>
                                </w:rPr>
                                <w:t>dmkwaroe@afyasacco.com</w:t>
                              </w:r>
                            </w:hyperlink>
                            <w:r>
                              <w:rPr>
                                <w:rFonts w:eastAsia="Arial Unicode MS"/>
                                <w:color w:val="002060"/>
                                <w:kern w:val="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Arial Unicode MS"/>
                                <w:color w:val="00206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/>
                                <w:color w:val="00206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ascii="Arial Narrow" w:hAnsi="Arial Narrow" w:eastAsia="Arial Unicode MS" w:cs="Arial Unicode MS"/>
                                <w:color w:val="215868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color w:val="215868"/>
                                <w:spacing w:val="2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ascii="Arial Unicode MS" w:hAnsi="Arial Unicode MS" w:eastAsia="Arial Unicode MS" w:cs="Arial Unicode MS"/>
                                <w:color w:val="215868"/>
                                <w:spacing w:val="2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215868"/>
                                <w:spacing w:val="2"/>
                                <w:kern w:val="2"/>
                                <w:sz w:val="20"/>
                                <w:szCs w:val="20"/>
                              </w:rPr>
                              <w:t>CURRENT SALARY 35000/=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ascii="Arial Unicode MS" w:hAnsi="Arial Unicode MS" w:eastAsia="Arial Unicode MS" w:cs="Arial Unicode MS"/>
                                <w:color w:val="215868"/>
                                <w:spacing w:val="2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215868"/>
                                <w:spacing w:val="2"/>
                                <w:kern w:val="2"/>
                                <w:sz w:val="20"/>
                                <w:szCs w:val="20"/>
                              </w:rPr>
                              <w:t>EXPECTED SALARY42000/=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ascii="Arial Unicode MS" w:hAnsi="Arial Unicode MS" w:eastAsia="Arial Unicode MS" w:cs="Arial Unicode MS"/>
                                <w:color w:val="215868"/>
                                <w:spacing w:val="2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215868"/>
                                <w:spacing w:val="2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180" w:before="75" w:after="0"/>
                              <w:rPr>
                                <w:rFonts w:ascii="Arial Unicode MS" w:hAnsi="Arial Unicode MS" w:eastAsia="Arial Unicode MS" w:cs="Arial Unicode MS"/>
                                <w:color w:val="215868"/>
                                <w:spacing w:val="2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215868"/>
                                <w:spacing w:val="2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65.65pt;mso-wrap-distance-left:9.05pt;mso-wrap-distance-right:9.05pt;mso-wrap-distance-top:0pt;mso-wrap-distance-bottom:0pt;margin-top:-1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iCs/>
                          <w:color w:val="521E1E"/>
                          <w:spacing w:val="2"/>
                          <w:kern w:val="2"/>
                        </w:rPr>
                        <w:t xml:space="preserve">Molo District Hospital- Molo 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b/>
                          <w:b/>
                          <w:bCs/>
                          <w:iCs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b/>
                          <w:bCs/>
                          <w:iCs/>
                          <w:color w:val="215868"/>
                          <w:spacing w:val="2"/>
                          <w:kern w:val="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>
                          <w:b/>
                          <w:color w:val="215868"/>
                          <w:spacing w:val="2"/>
                          <w:kern w:val="2"/>
                        </w:rPr>
                        <w:t xml:space="preserve"> </w:t>
                      </w:r>
                      <w:r>
                        <w:rPr>
                          <w:b/>
                          <w:color w:val="215868"/>
                          <w:spacing w:val="2"/>
                          <w:kern w:val="2"/>
                        </w:rPr>
                        <w:t>Position: HRIO-Intern.  May-Sep 2013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b/>
                          <w:b/>
                          <w:color w:val="215868"/>
                          <w:spacing w:val="3"/>
                          <w:kern w:val="2"/>
                        </w:rPr>
                      </w:pPr>
                      <w:r>
                        <w:rPr>
                          <w:b/>
                          <w:color w:val="215868"/>
                          <w:spacing w:val="3"/>
                          <w:kern w:val="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/>
                      </w:pPr>
                      <w:r>
                        <w:rPr>
                          <w:spacing w:val="3"/>
                          <w:kern w:val="2"/>
                        </w:rPr>
                        <w:t>Was an opportunity to put into practise the adverse statistical knowledge I had acquired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b/>
                          <w:b/>
                          <w:spacing w:val="3"/>
                          <w:kern w:val="2"/>
                        </w:rPr>
                      </w:pPr>
                      <w:r>
                        <w:rPr>
                          <w:b/>
                          <w:spacing w:val="3"/>
                          <w:kern w:val="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b/>
                          <w:b/>
                          <w:spacing w:val="3"/>
                          <w:kern w:val="2"/>
                        </w:rPr>
                      </w:pPr>
                      <w:r>
                        <w:rPr>
                          <w:b/>
                          <w:spacing w:val="3"/>
                          <w:kern w:val="2"/>
                        </w:rPr>
                        <w:t>Duties</w:t>
                      </w:r>
                      <w:r>
                        <w:rPr>
                          <w:rFonts w:eastAsia="Arial Unicode MS"/>
                          <w:b/>
                          <w:spacing w:val="3"/>
                          <w:kern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rFonts w:eastAsia="Arial Unicode MS"/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color w:val="0D0D0D"/>
                          <w:spacing w:val="3"/>
                          <w:kern w:val="2"/>
                        </w:rPr>
                        <w:t>Data entry into primary tools, which basically pertains to gathering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720" w:hanging="0"/>
                        <w:rPr>
                          <w:rFonts w:eastAsia="Arial Unicode MS"/>
                          <w:color w:val="0D0D0D"/>
                          <w:spacing w:val="3"/>
                          <w:kern w:val="2"/>
                        </w:rPr>
                      </w:pPr>
                      <w:r>
                        <w:rPr>
                          <w:rFonts w:eastAsia="Times New Roman"/>
                          <w:color w:val="0D0D0D"/>
                          <w:spacing w:val="3"/>
                          <w:kern w:val="2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color w:val="0D0D0D"/>
                          <w:spacing w:val="3"/>
                          <w:kern w:val="2"/>
                        </w:rPr>
                        <w:t xml:space="preserve">clients’ information and recording it the primary tools. (included: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720" w:hanging="0"/>
                        <w:rPr>
                          <w:rFonts w:eastAsia="Arial Unicode MS"/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color w:val="0D0D0D"/>
                          <w:spacing w:val="3"/>
                          <w:kern w:val="2"/>
                        </w:rPr>
                        <w:t xml:space="preserve">age, gender, residence, diagnosis, prescription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rFonts w:eastAsia="Arial Unicode MS"/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color w:val="0D0D0D"/>
                          <w:spacing w:val="3"/>
                          <w:kern w:val="2"/>
                        </w:rPr>
                        <w:t>Compiling the daily data to generate weekly as well as monthly d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rFonts w:eastAsia="Arial Unicode MS"/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spacing w:val="3"/>
                          <w:kern w:val="2"/>
                        </w:rPr>
                        <w:t>Cleaning the data, which implies to checking for errors and omiss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rFonts w:eastAsia="Arial Unicode MS"/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spacing w:val="3"/>
                          <w:kern w:val="2"/>
                        </w:rPr>
                        <w:t>Feeding the data to the DHRIO, for processing for government consump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spacing w:val="3"/>
                          <w:kern w:val="2"/>
                        </w:rPr>
                        <w:t xml:space="preserve">Analysing the data using soft wares like SPSS for Hospital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720" w:hanging="0"/>
                        <w:rPr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/>
                          <w:spacing w:val="3"/>
                          <w:kern w:val="2"/>
                        </w:rPr>
                        <w:t>consumption and decision making to improve service delivery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720" w:hanging="0"/>
                        <w:rPr>
                          <w:rFonts w:ascii="Arial Narrow" w:hAnsi="Arial Narrow" w:cs="Arial"/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215868"/>
                          <w:spacing w:val="2"/>
                          <w:kern w:val="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b/>
                          <w:b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spacing w:val="1"/>
                          <w:kern w:val="2"/>
                        </w:rPr>
                        <w:t xml:space="preserve"> </w:t>
                      </w:r>
                      <w:r>
                        <w:rPr>
                          <w:b/>
                          <w:spacing w:val="1"/>
                          <w:kern w:val="2"/>
                        </w:rPr>
                        <w:t>Comprehensive Accounting</w:t>
                      </w:r>
                      <w:r>
                        <w:rPr>
                          <w:spacing w:val="1"/>
                          <w:kern w:val="2"/>
                        </w:rPr>
                        <w:t xml:space="preserve"> skills gained through learning and work exper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b/>
                          <w:color w:val="262626"/>
                          <w:spacing w:val="2"/>
                          <w:kern w:val="2"/>
                        </w:rPr>
                        <w:t>Computer knowledge and Expertise</w:t>
                      </w:r>
                      <w:r>
                        <w:rPr>
                          <w:color w:val="262626"/>
                          <w:spacing w:val="2"/>
                          <w:kern w:val="2"/>
                        </w:rPr>
                        <w:t xml:space="preserve"> acquired through learning and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720" w:hanging="0"/>
                        <w:rPr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color w:val="262626"/>
                          <w:spacing w:val="2"/>
                          <w:kern w:val="2"/>
                        </w:rPr>
                        <w:t xml:space="preserve"> </w:t>
                      </w:r>
                      <w:r>
                        <w:rPr>
                          <w:color w:val="262626"/>
                          <w:spacing w:val="2"/>
                          <w:kern w:val="2"/>
                        </w:rPr>
                        <w:t>practise of computer applic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b/>
                          <w:color w:val="262626"/>
                          <w:spacing w:val="2"/>
                          <w:kern w:val="2"/>
                        </w:rPr>
                        <w:t>Intensive Statistical and analytical skills</w:t>
                      </w:r>
                      <w:r>
                        <w:rPr>
                          <w:color w:val="262626"/>
                          <w:spacing w:val="2"/>
                          <w:kern w:val="2"/>
                        </w:rPr>
                        <w:t xml:space="preserve"> gained through learning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720" w:hanging="0"/>
                        <w:rPr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color w:val="262626"/>
                          <w:spacing w:val="2"/>
                          <w:kern w:val="2"/>
                        </w:rPr>
                        <w:t>and job pract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b/>
                          <w:color w:val="262626"/>
                          <w:spacing w:val="2"/>
                          <w:kern w:val="2"/>
                        </w:rPr>
                        <w:t>Eloquent and fluent Communication</w:t>
                      </w:r>
                      <w:r>
                        <w:rPr>
                          <w:color w:val="262626"/>
                          <w:spacing w:val="2"/>
                          <w:kern w:val="2"/>
                        </w:rPr>
                        <w:t xml:space="preserve"> skills gained through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360" w:hanging="0"/>
                        <w:rPr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color w:val="262626"/>
                          <w:spacing w:val="2"/>
                          <w:kern w:val="2"/>
                        </w:rPr>
                        <w:t xml:space="preserve">      </w:t>
                      </w:r>
                      <w:r>
                        <w:rPr>
                          <w:color w:val="262626"/>
                          <w:spacing w:val="2"/>
                          <w:kern w:val="2"/>
                        </w:rPr>
                        <w:t>education, different leadership positions and trai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uppressAutoHyphens w:val="true"/>
                        <w:spacing w:lineRule="exact" w:line="180" w:before="75" w:after="0"/>
                        <w:rPr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b/>
                          <w:color w:val="262626"/>
                          <w:spacing w:val="2"/>
                          <w:kern w:val="2"/>
                        </w:rPr>
                        <w:t>Team work skills</w:t>
                      </w:r>
                      <w:r>
                        <w:rPr>
                          <w:color w:val="262626"/>
                          <w:spacing w:val="2"/>
                          <w:kern w:val="2"/>
                        </w:rPr>
                        <w:t xml:space="preserve"> gained through leadership and job experience.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360" w:hanging="0"/>
                        <w:rPr>
                          <w:rFonts w:ascii="Arial Narrow" w:hAnsi="Arial Narrow" w:cs="Arial"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cs="Arial" w:ascii="Arial Narrow" w:hAnsi="Arial Narrow"/>
                          <w:color w:val="215868"/>
                          <w:spacing w:val="2"/>
                          <w:kern w:val="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ind w:left="360" w:hanging="0"/>
                        <w:rPr>
                          <w:rFonts w:ascii="Arial Narrow" w:hAnsi="Arial Narrow" w:cs="Arial"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cs="Arial" w:ascii="Arial Narrow" w:hAnsi="Arial Narrow"/>
                          <w:color w:val="215868"/>
                          <w:spacing w:val="2"/>
                          <w:kern w:val="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ascii="Arial Narrow" w:hAnsi="Arial Narrow" w:eastAsia="Arial Unicode MS" w:cs="Arial Unicode MS"/>
                          <w:color w:val="215868"/>
                          <w:spacing w:val="2"/>
                          <w:kern w:val="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color w:val="215868"/>
                          <w:spacing w:val="2"/>
                          <w:kern w:val="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ascii="Arial Narrow" w:hAnsi="Arial Narrow" w:eastAsia="Arial Unicode MS" w:cs="Arial Unicode MS"/>
                          <w:color w:val="E36C0A"/>
                          <w:spacing w:val="2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color w:val="E36C0A"/>
                          <w:spacing w:val="2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>DR. MARY G WOSYANJU.                      BR. BRENDAN FOLEY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>Dean of Students,UoK.                                Administrator, Mwangaza college.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>Mob: 0724514495.                                      Mob: 0725705527.</w:t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>Email:</w:t>
                      </w:r>
                      <w:hyperlink r:id="rId6">
                        <w:r>
                          <w:rPr>
                            <w:rStyle w:val="InternetLink"/>
                            <w:rFonts w:eastAsia="Arial Unicode MS"/>
                            <w:color w:val="17365D"/>
                            <w:spacing w:val="2"/>
                            <w:kern w:val="2"/>
                            <w:sz w:val="22"/>
                            <w:szCs w:val="22"/>
                            <w:u w:val="none"/>
                          </w:rPr>
                          <w:t>gwoysanju@yahoo.com</w:t>
                        </w:r>
                      </w:hyperlink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 xml:space="preserve">                  email:</w:t>
                      </w:r>
                      <w:r>
                        <w:rPr>
                          <w:rFonts w:eastAsia="Arial Unicode MS"/>
                          <w:color w:val="002060"/>
                          <w:kern w:val="2"/>
                          <w:sz w:val="22"/>
                          <w:szCs w:val="22"/>
                        </w:rPr>
                        <w:t>mwananchi@mwangaza.com</w:t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>MR. DAVID WAROE,</w:t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>C.E.O, Afya Sacco Ltd,</w:t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>Mob: 0726741688,</w:t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color w:val="00206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kern w:val="2"/>
                          <w:sz w:val="22"/>
                          <w:szCs w:val="22"/>
                        </w:rPr>
                        <w:t>Email:</w:t>
                      </w:r>
                      <w:hyperlink r:id="rId7">
                        <w:r>
                          <w:rPr>
                            <w:rStyle w:val="InternetLink"/>
                            <w:rFonts w:eastAsia="Arial Unicode MS"/>
                            <w:spacing w:val="2"/>
                            <w:kern w:val="2"/>
                            <w:sz w:val="22"/>
                            <w:szCs w:val="22"/>
                          </w:rPr>
                          <w:t>dmkwaroe@afyasacco.com</w:t>
                        </w:r>
                      </w:hyperlink>
                      <w:r>
                        <w:rPr>
                          <w:rFonts w:eastAsia="Arial Unicode MS"/>
                          <w:color w:val="002060"/>
                          <w:kern w:val="2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Spacing"/>
                        <w:rPr>
                          <w:rFonts w:eastAsia="Arial Unicode MS"/>
                          <w:color w:val="00206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/>
                          <w:color w:val="00206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ascii="Arial Narrow" w:hAnsi="Arial Narrow" w:eastAsia="Arial Unicode MS" w:cs="Arial Unicode MS"/>
                          <w:color w:val="215868"/>
                          <w:spacing w:val="2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color w:val="215868"/>
                          <w:spacing w:val="2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ascii="Arial Unicode MS" w:hAnsi="Arial Unicode MS" w:eastAsia="Arial Unicode MS" w:cs="Arial Unicode MS"/>
                          <w:color w:val="215868"/>
                          <w:spacing w:val="2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215868"/>
                          <w:spacing w:val="2"/>
                          <w:kern w:val="2"/>
                          <w:sz w:val="20"/>
                          <w:szCs w:val="20"/>
                        </w:rPr>
                        <w:t>CURRENT SALARY 35000/=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ascii="Arial Unicode MS" w:hAnsi="Arial Unicode MS" w:eastAsia="Arial Unicode MS" w:cs="Arial Unicode MS"/>
                          <w:color w:val="215868"/>
                          <w:spacing w:val="2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215868"/>
                          <w:spacing w:val="2"/>
                          <w:kern w:val="2"/>
                          <w:sz w:val="20"/>
                          <w:szCs w:val="20"/>
                        </w:rPr>
                        <w:t>EXPECTED SALARY42000/=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ascii="Arial Unicode MS" w:hAnsi="Arial Unicode MS" w:eastAsia="Arial Unicode MS" w:cs="Arial Unicode MS"/>
                          <w:color w:val="215868"/>
                          <w:spacing w:val="2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215868"/>
                          <w:spacing w:val="2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180" w:before="75" w:after="0"/>
                        <w:rPr>
                          <w:rFonts w:ascii="Arial Unicode MS" w:hAnsi="Arial Unicode MS" w:eastAsia="Arial Unicode MS" w:cs="Arial Unicode MS"/>
                          <w:color w:val="215868"/>
                          <w:spacing w:val="2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215868"/>
                          <w:spacing w:val="2"/>
                          <w:kern w:val="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36195</wp:posOffset>
                </wp:positionV>
                <wp:extent cx="1257300" cy="12071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0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exact" w:line="240" w:before="226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pacing w:val="11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pacing w:val="11"/>
                                <w:kern w:val="2"/>
                                <w:sz w:val="20"/>
                              </w:rPr>
                              <w:t xml:space="preserve">Key skills and </w:t>
                              <w:br/>
                              <w:t>competenc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5.05pt;mso-wrap-distance-left:9.05pt;mso-wrap-distance-right:9.05pt;mso-wrap-distance-top:0pt;mso-wrap-distance-bottom:0pt;margin-top:2.8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exact" w:line="240" w:before="226" w:after="0"/>
                        <w:jc w:val="right"/>
                        <w:rPr>
                          <w:rFonts w:ascii="Arial" w:hAnsi="Arial" w:cs="Arial"/>
                          <w:b/>
                          <w:b/>
                          <w:color w:val="993300"/>
                          <w:spacing w:val="11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pacing w:val="11"/>
                          <w:kern w:val="2"/>
                          <w:sz w:val="20"/>
                        </w:rPr>
                        <w:t xml:space="preserve">Key skills and </w:t>
                        <w:br/>
                        <w:t>competen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1143000" cy="8108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1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exact" w:line="480" w:before="226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993300"/>
                                <w:spacing w:val="11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3300"/>
                                <w:spacing w:val="11"/>
                                <w:kern w:val="2"/>
                                <w:sz w:val="20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.85pt;mso-wrap-distance-left:9.05pt;mso-wrap-distance-right:9.05pt;mso-wrap-distance-top:0pt;mso-wrap-distance-bottom:0pt;margin-top:1.2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spacing w:lineRule="exact" w:line="480" w:before="226" w:after="0"/>
                        <w:jc w:val="right"/>
                        <w:rPr>
                          <w:rFonts w:ascii="Arial" w:hAnsi="Arial" w:cs="Arial"/>
                          <w:b/>
                          <w:b/>
                          <w:color w:val="993300"/>
                          <w:spacing w:val="11"/>
                          <w:kern w:val="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93300"/>
                          <w:spacing w:val="11"/>
                          <w:kern w:val="2"/>
                          <w:sz w:val="20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arendon Blk BT">
    <w:altName w:val="Century"/>
    <w:charset w:val="00"/>
    <w:family w:val="roman"/>
    <w:pitch w:val="variable"/>
  </w:font>
  <w:font w:name="Elephant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bino19@yahoo.com" TargetMode="External"/><Relationship Id="rId3" Type="http://schemas.openxmlformats.org/officeDocument/2006/relationships/hyperlink" Target="mailto:eobino19@yahoo.com" TargetMode="External"/><Relationship Id="rId4" Type="http://schemas.openxmlformats.org/officeDocument/2006/relationships/hyperlink" Target="mailto:gwoysanju@yahoo.com" TargetMode="External"/><Relationship Id="rId5" Type="http://schemas.openxmlformats.org/officeDocument/2006/relationships/hyperlink" Target="mailto:dmkwaroe@afyasacco.com" TargetMode="External"/><Relationship Id="rId6" Type="http://schemas.openxmlformats.org/officeDocument/2006/relationships/hyperlink" Target="mailto:gwoysanju@yahoo.com" TargetMode="External"/><Relationship Id="rId7" Type="http://schemas.openxmlformats.org/officeDocument/2006/relationships/hyperlink" Target="mailto:dmkwaroe@afyasacco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1:38:00Z</dcterms:created>
  <dc:creator>edwin</dc:creator>
  <dc:description/>
  <cp:keywords>Graduate financial analyst CV student CV resume data manipulation validation analysis financial research CV</cp:keywords>
  <dc:language>en-US</dc:language>
  <cp:lastModifiedBy>edwin</cp:lastModifiedBy>
  <cp:lastPrinted>2004-01-01T03:33:00Z</cp:lastPrinted>
  <dcterms:modified xsi:type="dcterms:W3CDTF">2016-11-08T12:58:00Z</dcterms:modified>
  <cp:revision>38</cp:revision>
  <dc:subject>Graduate financial analyst CV template</dc:subject>
  <dc:title>Graduate financial analyst CV example</dc:title>
</cp:coreProperties>
</file>