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bookmarkStart w:id="0" w:name="_GoBack"/>
      <w:bookmarkEnd w:id="0"/>
      <w:r>
        <w:rPr>
          <w:rFonts w:cs="Arial Black" w:ascii="Arial Black" w:hAnsi="Arial Black"/>
          <w:sz w:val="36"/>
          <w:szCs w:val="36"/>
        </w:rPr>
        <w:t>JAMES OMONDI OYUG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mpala, Uga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e: +254 722 938 4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b/>
            <w:sz w:val="24"/>
            <w:szCs w:val="24"/>
          </w:rPr>
          <w:t>koyugijo2007@yahoo.com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BIO -DATA</w:t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rth Date:  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October 9, 1983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English &amp; Kiswahili, all fluent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ionality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Kenyan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tal Status: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Married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SKILLS</w:t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8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of management accounts, budgets and  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A fully qualified Accountant CPA (K) and BachelorDegree in Business Management Fin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ell conversant with interpretation of international accounting standards and international auditing practice statem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Competent in financial management, project appraisals and evaluation. </w:t>
            </w:r>
          </w:p>
          <w:p>
            <w:pPr>
              <w:pStyle w:val="Normal"/>
              <w:spacing w:before="0" w:after="120"/>
              <w:ind w:lef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2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Proven experience in office stationery and equipment procuremen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Demonstrable knowledge in office systems and procedure skills. </w:t>
            </w:r>
          </w:p>
        </w:tc>
      </w:tr>
    </w:tbl>
    <w:p>
      <w:pPr>
        <w:pStyle w:val="Normal"/>
        <w:pBdr>
          <w:bottom w:val="thinThickSmallGap" w:sz="24" w:space="4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b/>
          <w:sz w:val="24"/>
          <w:szCs w:val="24"/>
        </w:rPr>
        <w:t>EXPERIENCE</w:t>
        <w:tab/>
      </w:r>
      <w:r>
        <w:rPr/>
        <w:tab/>
        <w:tab/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TO 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-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4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auto" w:line="240" w:before="0" w:after="120"/>
              <w:ind w:left="45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FINANCE  MANAGER - ABACUS PARENTERAL DRUG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Oversee the accounts, finance and tax functions while ensuring statutory compliance with statutory regulations .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e Quarterly Income tax and PAYE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LS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gage the board finance, audit, and investment committees around issues, trends, and changes in the operating model(s) and operational deliver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evelop and utilize forward-looking, predictive models and activity-based financial analyses to provide insight into the organization’s operations and business plan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  <w:szCs w:val="22"/>
              </w:rPr>
              <w:t>SENIOR ACCOUNTANT/ASSISTANT FINANCIAL CONTROLLER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- </w:t>
            </w:r>
            <w:r>
              <w:rPr>
                <w:b/>
              </w:rPr>
              <w:t>PREMIER FLOUR MILLS LT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Taxation reports to ensure in accordance with fiscal guidelines and regulatory man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adherence to general acceptable accounting standards and principles and IF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Maintain proper financial records and ensure that there are clear audit tr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preparation of budgets and forecasts and report in a clear and timely manner on the attainment of these forecasts and budg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lan, manage and coordinate end of month and end of year closing process and procedur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articipate in the formulation of internal controls and ensure that these controls are implemented full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Prepare clear and concise periodic financial statements and reports as requir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Document and audit company assets as requir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Preparation of board papers and attending board meeting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onitor the company’s cash flows and provide regular cash flow position reports as required as well a general treasury man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annual financial statements for auditing &amp; Liaising with the external auditors and facilitating annual external aud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ain integrity of accounting system ensuring it remains effective and operational at all tim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Ensuring compliance with various legal requirements regarding licenses, tax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easury control and safeguarding of company asse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upervise management of company bank accounts and cash including monthly bank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inance system development and implement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rack and monitor revenue for accuracy, verifying it against the ledgers report on a monthly bas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that revenue is allocated correctly, taking corrective action where inconsistencies aris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Facilitating in the training of all finance and non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finance staff on the company’s financial standards and procedures (Staff Developm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Review and approval of purchase orders and payment vouc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Preparation and filing of monthly returns for value added tax, withholding tax and payroll dedu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ocess payments and maintain proper creditors &amp; debtors reports (Age Analysi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  <w:lang w:eastAsia="de-DE"/>
              </w:rPr>
            </w:pPr>
            <w:r>
              <w:rPr>
                <w:rFonts w:cs="Times New Roman" w:ascii="Times New Roman" w:hAnsi="Times New Roman"/>
                <w:sz w:val="20"/>
                <w:lang w:eastAsia="de-DE"/>
              </w:rPr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ENIORACCOUNTANT-HOME PARK CATERERS LTD 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(checking from time and attendance to payroll processing and payment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Accountant in charge HPC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of Financial Statements {Management reports}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Timely preparation of budgets &amp; implementation of budgetary controls &amp; monitory contro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rocess payments and maintain proper creditors &amp; debtors repor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Recruitment, Training &amp; managing of junior staff under m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dividual accoun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usiness licenses and insurance policies applications and renewal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uditing documents and ensure posting into the correct journals to ensure accurac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Answering all accounting procedure queries relating to accounting policy and regulations on staff Sac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within the depart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Asset, liability and capital accounts.( new, depreciation and disposa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  <w:tab w:val="left" w:pos="2880" w:leader="none"/>
              </w:tabs>
              <w:suppressAutoHyphens w:val="true"/>
              <w:rPr/>
            </w:pPr>
            <w:r>
              <w:rPr/>
              <w:t>Maintaining annual  leave data, date of joining, sick off application and staff workman compensation data and policies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 -2010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ACCOUNTANT/ADMINISTRATOR ROPAT PROPERTIES LTD </w:t>
            </w:r>
          </w:p>
          <w:p>
            <w:pPr>
              <w:pStyle w:val="Normal"/>
              <w:spacing w:before="0" w:after="120"/>
              <w:ind w:left="-108" w:hanging="0"/>
              <w:rPr>
                <w:b/>
                <w:b/>
              </w:rPr>
            </w:pPr>
            <w:r>
              <w:rPr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Petty Cash Management; involving petty cash, imprest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Bank Reconcili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Sales analysis and reconcilia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uppressAutoHyphens w:val="true"/>
              <w:rPr/>
            </w:pPr>
            <w:r>
              <w:rPr/>
              <w:t>Creditors and debtors management; debt collections and reconciliations of in individuals accoun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Preparation and management of Payro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Ensure compliance with statutory regulations e.g. taxation, statutory deductions like VAT, NSSF, and NHIF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Solving all staff issues from grievance, disciplinary, promotions procedures in the depart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Maintenance of Fixed Asset Register.( new, depreciation and disposals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2160" w:leader="none"/>
              </w:tabs>
              <w:suppressAutoHyphens w:val="true"/>
              <w:rPr/>
            </w:pPr>
            <w:r>
              <w:rPr/>
              <w:t>Cost accounting for production and follow ups to ensure compliance.</w:t>
            </w:r>
          </w:p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nnacle Business School – CPA Part 3 Section 6( K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8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3 Section 5</w:t>
            </w:r>
          </w:p>
        </w:tc>
      </w:tr>
      <w:tr>
        <w:trPr>
          <w:trHeight w:val="8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5-2006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 – CPA Part 2 Section 3 &amp;4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CA University- CPA Part 1 Section 1 &amp; 2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CKAGES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ick books, Sage Financial Controller, Pastel, Fidelio System, Tally computer package, Sun System, Ebizframe ERP Oracle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b/>
          <w:sz w:val="24"/>
          <w:szCs w:val="24"/>
        </w:rPr>
        <w:t>EDUCATION</w:t>
        <w:tab/>
      </w:r>
      <w:r>
        <w:rPr/>
        <w:tab/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27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5</w:t>
            </w:r>
          </w:p>
        </w:tc>
        <w:tc>
          <w:tcPr>
            <w:tcW w:w="8727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i University – BBM- Finance.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-2003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chie  High School-Certificate in Kenya Secondary Education (Grade B-minus)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1-1999</w:t>
            </w:r>
          </w:p>
        </w:tc>
        <w:tc>
          <w:tcPr>
            <w:tcW w:w="8727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auna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FEREES</w:t>
        <w:tab/>
      </w:r>
      <w:r>
        <w:rPr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272"/>
        <w:gridCol w:w="4946"/>
      </w:tblGrid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. Stella Manyon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ance Manag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enser Lt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 725 547 98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mail: </w:t>
            </w:r>
            <w:hyperlink r:id="rId3">
              <w:r>
                <w:rPr>
                  <w:rStyle w:val="InternetLink"/>
                </w:rPr>
                <w:t>manyonge_stella@yahoo.com</w:t>
              </w:r>
            </w:hyperlink>
            <w:r>
              <w:rPr>
                <w:color w:val="000000"/>
              </w:rPr>
              <w:t xml:space="preserve">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la@plenser.c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s Belinda Ajum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rican Touch Safari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hone +254 720 365 88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Email :bajuma@atstravel.co.ke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. Jason Mari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ior Account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er Floor Mills Lt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bile +254 721 700 4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ail: </w:t>
            </w:r>
            <w:hyperlink r:id="rId4">
              <w:r>
                <w:rPr>
                  <w:rStyle w:val="InternetLink"/>
                </w:rPr>
                <w:t>jasonmarita@gmail.com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 Jason.marita@premierflour .co.k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rebuchet MS" w:hAnsi="Trebuchet M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yugijo2007@yahoo.com" TargetMode="External"/><Relationship Id="rId3" Type="http://schemas.openxmlformats.org/officeDocument/2006/relationships/hyperlink" Target="mailto:manyonge_stella@yahoo.com" TargetMode="External"/><Relationship Id="rId4" Type="http://schemas.openxmlformats.org/officeDocument/2006/relationships/hyperlink" Target="mailto:jasonmarit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8:00Z</dcterms:created>
  <dc:creator>FINANCE</dc:creator>
  <dc:description/>
  <cp:keywords/>
  <dc:language>en-US</dc:language>
  <cp:lastModifiedBy>FINANCE</cp:lastModifiedBy>
  <dcterms:modified xsi:type="dcterms:W3CDTF">2017-03-24T10:04:00Z</dcterms:modified>
  <cp:revision>5</cp:revision>
  <dc:subject/>
  <dc:title/>
</cp:coreProperties>
</file>