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JAMES OMONDI OYUG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irobi, Keny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ile: +254 722 938 4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mail: </w:t>
      </w:r>
      <w:hyperlink r:id="rId2">
        <w:r>
          <w:rPr>
            <w:rStyle w:val="InternetLink"/>
            <w:b/>
            <w:sz w:val="24"/>
            <w:szCs w:val="24"/>
          </w:rPr>
          <w:t>koyugijo2007@yahoo.com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BIO -DATA</w:t>
        <w:tab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th Date:  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October 9, 1983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English &amp; Kiswahili, all fluent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ity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Kenyan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Married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Male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SKILLS</w:t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828"/>
      </w:tblGrid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Accounting &amp; Finance: 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of management accounts, budgets and   implementation of budgetary control polici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and analysis of financial statements and report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A fully qualified Accountant CPA (K) and Bachelor Degree in Business Management Financ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Tax administration and management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computerized accounting system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ell conversant with interpretation of international accounting standards and international auditing practice statement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Competent in financial management, project appraisals and evaluation. </w:t>
            </w:r>
          </w:p>
          <w:p>
            <w:pPr>
              <w:pStyle w:val="Normal"/>
              <w:spacing w:before="0" w:after="120"/>
              <w:ind w:lef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dministration &amp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Human Resource: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xcellent analytical skills, communication and interpersonal skil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Competent in all staff procurement issu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ffective team player and facilitator of unquestionable integrit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various statutory retur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office stationery and equipment procure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Demonstrable knowledge in office systems and procedure skills. </w:t>
            </w:r>
          </w:p>
        </w:tc>
      </w:tr>
    </w:tbl>
    <w:p>
      <w:pPr>
        <w:pStyle w:val="Normal"/>
        <w:pBdr>
          <w:bottom w:val="thinThickSmallGap" w:sz="24" w:space="4" w:color="000000"/>
        </w:pBdr>
        <w:tabs>
          <w:tab w:val="clear" w:pos="720"/>
          <w:tab w:val="right" w:pos="8640" w:leader="none"/>
          <w:tab w:val="left" w:pos="9360" w:leader="none"/>
          <w:tab w:val="right" w:pos="10080" w:leader="none"/>
        </w:tabs>
        <w:rPr/>
      </w:pPr>
      <w:r>
        <w:rPr>
          <w:b/>
          <w:sz w:val="24"/>
          <w:szCs w:val="24"/>
        </w:rPr>
        <w:t>EXPERIENCE</w:t>
        <w:tab/>
      </w:r>
      <w:r>
        <w:rPr/>
        <w:tab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TO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2014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540" w:leader="none"/>
              </w:tabs>
              <w:snapToGrid w:val="false"/>
              <w:spacing w:lineRule="auto" w:line="240" w:before="0" w:after="120"/>
              <w:ind w:left="45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Cs w:val="22"/>
              </w:rPr>
              <w:t>Senior Accountant (F.M) - ABACUS PARENTERAL DRUGS LT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bookmarkStart w:id="0" w:name="OLE_LINK1"/>
            <w:bookmarkEnd w:id="0"/>
            <w:r>
              <w:rPr/>
              <w:t>Oversee the accounts, finance and tax functions while ensuring statutory compliance with statutory regulations .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bookmarkStart w:id="1" w:name="OLE_LINK2"/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</w:t>
            </w:r>
            <w:bookmarkEnd w:id="1"/>
            <w:r>
              <w:rPr/>
              <w:t xml:space="preserve">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bookmarkStart w:id="2" w:name="OLE_LINK3"/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bookmarkStart w:id="3" w:name="OLE_LINK3"/>
            <w:r>
              <w:rPr/>
              <w:t>Process payments and maintain proper creditors &amp; debtors reports (Age Analysis</w:t>
            </w:r>
            <w:bookmarkEnd w:id="3"/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e Quarterly Income tax and PAYE retur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 and LS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gage the board finance, audit, and investment committees around issues, trends, and changes in the operating model(s) and operational delive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evelop and utilize forward-looking, predictive models and activity-based financial analyses to provide insight into the organization’s operations and business plans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  <w:bookmarkStart w:id="4" w:name="OLE_LINK1"/>
            <w:bookmarkStart w:id="5" w:name="OLE_LINK1"/>
            <w:bookmarkEnd w:id="5"/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Cs w:val="22"/>
              </w:rPr>
              <w:t>SENIOR ACCOUNTANT/ASSISTANT FINANCIAL CONTROLLER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- </w:t>
            </w:r>
            <w:r>
              <w:rPr>
                <w:b/>
              </w:rPr>
              <w:t>PREMIER FLOUR MILLS LT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bookmarkStart w:id="6" w:name="OLE_LINK10"/>
            <w:bookmarkStart w:id="7" w:name="OLE_LINK9"/>
            <w:bookmarkStart w:id="8" w:name="OLE_LINK8"/>
            <w:bookmarkEnd w:id="6"/>
            <w:bookmarkEnd w:id="7"/>
            <w:bookmarkEnd w:id="8"/>
            <w:r>
              <w:rPr/>
              <w:t>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bookmarkStart w:id="9" w:name="OLE_LINK8"/>
            <w:bookmarkEnd w:id="9"/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bookmarkStart w:id="10" w:name="OLE_LINK10"/>
            <w:bookmarkStart w:id="11" w:name="OLE_LINK9"/>
            <w:bookmarkEnd w:id="10"/>
            <w:bookmarkEnd w:id="11"/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bookmarkStart w:id="12" w:name="OLE_LINK4"/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bookmarkStart w:id="13" w:name="OLE_LINK5"/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bookmarkStart w:id="14" w:name="OLE_LINK7"/>
            <w:bookmarkStart w:id="15" w:name="OLE_LINK6"/>
            <w:r>
              <w:rPr/>
              <w:t>Process payments and maintain proper creditors &amp; debtors reports (Age Analys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bookmarkStart w:id="16" w:name="OLE_LINK4"/>
            <w:bookmarkStart w:id="17" w:name="OLE_LINK5"/>
            <w:bookmarkStart w:id="18" w:name="OLE_LINK7"/>
            <w:bookmarkStart w:id="19" w:name="OLE_LINK6"/>
            <w:r>
              <w:rPr/>
              <w:t>Creditors and debtors management; debt collections and reconciliations of individual accounts</w:t>
            </w:r>
            <w:bookmarkEnd w:id="16"/>
            <w:bookmarkEnd w:id="17"/>
            <w:bookmarkEnd w:id="18"/>
            <w:bookmarkEnd w:id="19"/>
            <w:r>
              <w:rPr/>
              <w:t>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ENIOR ACCOUNTANT-HOME PARK CATERERS LTD 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(checking from time and attendance to payroll processing and payment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Accountant in charge HPC Staff Sac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rocess payments and maintain proper creditors &amp; debtors repor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Recruitment, Training &amp; managing of junior staff under m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usiness licenses and insurance policies applications and renewal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uditing documents and ensure posting into the correct journals to ensure accurac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nswering all accounting procedure queries relating to accounting policy and regulations on staff Sac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within the depart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Asset, liability and capital accounts.( new, depreciation and disposal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2880" w:leader="none"/>
              </w:tabs>
              <w:suppressAutoHyphens w:val="true"/>
              <w:rPr/>
            </w:pPr>
            <w:r>
              <w:rPr/>
              <w:t>Maintaining annual  leave data, date of joining, sick off application and staff workman compensation data and policies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-2010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ACCOUNTANT/ADMINISTRATOR ROPAT PROPERTIES LTD </w:t>
            </w:r>
          </w:p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ank Reconcili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Sales analysis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 individuals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in the depart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Fixed Asset Register.( new, depreciation and disposal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ost accounting for production and follow ups to ensure compliance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 xml:space="preserve">PROFESSIONAL QUALIFICATION 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nacle Business School – CPA Part 3 Section 6( K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3 Section 5</w:t>
            </w:r>
          </w:p>
        </w:tc>
      </w:tr>
      <w:tr>
        <w:trPr>
          <w:trHeight w:val="8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0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-2006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2 Section 3 &amp;4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- CPA Part 1 Section 1 &amp; 2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/>
        <w:t xml:space="preserve">ACCOUNTING PACKAGES USED 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CKAGES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ick books, Sage Financial Controller, Pastel, Fidelio System, Tally computer package, Sun System, Ebizframe ERP Oracle, and Working knowledge of MS office.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EDUCATION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4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i University – BBM- Finance.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-2003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chie  High School-Certificate in Kenya Secondary Education (Grade B-minus)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1-1999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una Primary School -Certificate in Kenya Primary Education 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FEREES</w:t>
        <w:tab/>
      </w:r>
      <w:r>
        <w:rPr>
          <w:color w:val="000000"/>
          <w:sz w:val="24"/>
          <w:szCs w:val="24"/>
        </w:rPr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8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323"/>
        <w:gridCol w:w="4323"/>
        <w:gridCol w:w="4323"/>
        <w:gridCol w:w="4965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. Stella Manyon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 Manag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enser Lt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 725 547 98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mail: </w:t>
            </w:r>
            <w:hyperlink r:id="rId3">
              <w:r>
                <w:rPr>
                  <w:rStyle w:val="InternetLink"/>
                </w:rPr>
                <w:t>manyonge_stella@yahoo.com</w:t>
              </w:r>
            </w:hyperlink>
            <w:r>
              <w:rPr>
                <w:color w:val="000000"/>
              </w:rPr>
              <w:t xml:space="preserve"> 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lla@plenser.c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Belinda Ajum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rican Touch Safari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hone +254 720 365 88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Email :bajuma@atstravel.co.ke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. Jason Mari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er Floor Mill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721 700 4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mail: </w:t>
            </w:r>
            <w:hyperlink r:id="rId4">
              <w:r>
                <w:rPr>
                  <w:rStyle w:val="InternetLink"/>
                </w:rPr>
                <w:t>jasonmarita@gmail.com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 Jason.marita@premierflour .co.k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yugijo2007@yahoo.com" TargetMode="External"/><Relationship Id="rId3" Type="http://schemas.openxmlformats.org/officeDocument/2006/relationships/hyperlink" Target="mailto:manyonge_stella@yahoo.com" TargetMode="External"/><Relationship Id="rId4" Type="http://schemas.openxmlformats.org/officeDocument/2006/relationships/hyperlink" Target="mailto:jasonmarit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9:00Z</dcterms:created>
  <dc:creator>user</dc:creator>
  <dc:description/>
  <cp:keywords/>
  <dc:language>en-US</dc:language>
  <cp:lastModifiedBy>FINANCE</cp:lastModifiedBy>
  <cp:lastPrinted>2017-02-22T10:46:00Z</cp:lastPrinted>
  <dcterms:modified xsi:type="dcterms:W3CDTF">2017-03-22T09:13:00Z</dcterms:modified>
  <cp:revision>15</cp:revision>
  <dc:subject/>
  <dc:title/>
</cp:coreProperties>
</file>