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DETAIL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 MARY WANGU MUND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X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: FEM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IONAL ID No.</w:t>
        <w:tab/>
      </w:r>
      <w:r>
        <w:rPr>
          <w:rFonts w:cs="Times New Roman" w:ascii="Times New Roman" w:hAnsi="Times New Roman"/>
          <w:sz w:val="24"/>
          <w:szCs w:val="24"/>
        </w:rPr>
        <w:tab/>
        <w:t>: 232648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 34YR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ANGUAGES SPOKEN</w:t>
      </w:r>
      <w:r>
        <w:rPr>
          <w:rFonts w:cs="Times New Roman" w:ascii="Times New Roman" w:hAnsi="Times New Roman"/>
          <w:sz w:val="24"/>
          <w:szCs w:val="24"/>
        </w:rPr>
        <w:tab/>
        <w:t>: ENGLISH, KISWAHI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CT ADDRESS</w:t>
      </w:r>
      <w:r>
        <w:rPr>
          <w:rFonts w:cs="Times New Roman" w:ascii="Times New Roman" w:hAnsi="Times New Roman"/>
          <w:sz w:val="24"/>
          <w:szCs w:val="24"/>
        </w:rPr>
        <w:tab/>
        <w:t>: C/O P.O. Box 12689-00400 Village Mark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AIL ADDRESS</w:t>
      </w:r>
      <w:r>
        <w:rPr>
          <w:rFonts w:cs="Times New Roman" w:ascii="Times New Roman" w:hAnsi="Times New Roman"/>
          <w:sz w:val="24"/>
          <w:szCs w:val="24"/>
        </w:rPr>
        <w:tab/>
        <w:tab/>
        <w:t>: wanguwetu@gmail.c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ONE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 +2547298216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EER OBJECTIVE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Seeking an opportunity to use the knowledge and skills gained in school towards the success of the organization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To work hard and be the best performer and meet my employer’s demands in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EER AMBITIO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To continue with CPA up to section 6 and also masters degre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ORK EXPIRIE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gust 2010 to date</w:t>
        <w:tab/>
        <w:tab/>
        <w:t>Accountant at Leadways Enterprises Ltd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S</w:t>
      </w:r>
      <w:r>
        <w:rPr>
          <w:rFonts w:eastAsia="Arial" w:cs="Arial" w:ascii="Times New Roman" w:hAnsi="Times New Roman"/>
          <w:b/>
          <w:bCs/>
          <w:sz w:val="24"/>
          <w:szCs w:val="24"/>
        </w:rPr>
        <w:t>ummary of Main purpose of the job</w:t>
      </w:r>
      <w:r>
        <w:rPr>
          <w:rFonts w:eastAsia="Arial" w:cs="Arial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Preparation of KRA monthly returns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Preparation of payroll for 60 employees and the NSSF and NHIF returns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Daily posting of payment vouchers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Bank reconciliation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Book keeping and other general accounting activiti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ne to August 2008</w:t>
        <w:tab/>
        <w:tab/>
        <w:t>Internship at Mathira Tea Grower’s SACCO Society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eastAsia="Arial" w:cs="Arial" w:ascii="Times New Roman" w:hAnsi="Times New Roman"/>
          <w:b/>
          <w:bCs/>
          <w:sz w:val="24"/>
          <w:szCs w:val="24"/>
        </w:rPr>
        <w:t>Main Duties and Responsibilities: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Bank reconciliation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Daily receipt and payment of cheques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Issuing cash to the clients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Assisting in the preparation of loan forms to be issued to the clients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ugust, 2010</w:t>
        <w:tab/>
        <w:tab/>
        <w:tab/>
        <w:t>Polling clerk during the August Referendum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ponsibilities           </w:t>
      </w:r>
    </w:p>
    <w:p>
      <w:pPr>
        <w:pStyle w:val="Normal"/>
        <w:numPr>
          <w:ilvl w:val="0"/>
          <w:numId w:val="5"/>
        </w:numPr>
        <w:autoSpaceDE w:val="false"/>
        <w:spacing w:lineRule="atLeast" w:line="200"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>Counting of vo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EY QUALIFICATIONS:</w:t>
      </w:r>
    </w:p>
    <w:p>
      <w:pPr>
        <w:pStyle w:val="Normal"/>
        <w:tabs>
          <w:tab w:val="clear" w:pos="720"/>
          <w:tab w:val="left" w:pos="39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gree in  Commerce finance option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class honor’s upper division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DUCATIONAL BACKGROUN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FESSIO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ly pursuing CPA section 4 (KASNEB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VERSITY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5-2009</w:t>
        <w:tab/>
        <w:t xml:space="preserve">Jomo Kenyatta University of Agriculture and Technology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ee in Commerce (finance option) 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Class Honors upper division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rse exposes me to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 manag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ONDARY EDUCATIO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99-2003</w:t>
        <w:tab/>
        <w:t>Naromoru Girls High School-</w:t>
      </w:r>
      <w:r>
        <w:rPr>
          <w:rFonts w:cs="Times New Roman" w:ascii="Times New Roman" w:hAnsi="Times New Roman"/>
          <w:sz w:val="24"/>
          <w:szCs w:val="24"/>
        </w:rPr>
        <w:t xml:space="preserve"> Obtained a final grade of B (PLAIN)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RSONAL ATTRIBU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-motivated, attention to detail and result orien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 work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ncipl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well with or without supervis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E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5" w:leader="none"/>
          <w:tab w:val="left" w:pos="675" w:leader="none"/>
          <w:tab w:val="left" w:pos="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ding and Lear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5" w:leader="none"/>
          <w:tab w:val="left" w:pos="675" w:leader="none"/>
          <w:tab w:val="left" w:pos="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5" w:leader="none"/>
          <w:tab w:val="left" w:pos="675" w:leader="none"/>
          <w:tab w:val="left" w:pos="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nteer/community work and conservation wor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5" w:leader="none"/>
          <w:tab w:val="left" w:pos="675" w:leader="none"/>
          <w:tab w:val="left" w:pos="7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owering young childr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EE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ice M.Mwangi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ant- Marura Nursing Hom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phone- 0726-49603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ail: </w:t>
      </w:r>
      <w:r>
        <w:rPr>
          <w:rFonts w:eastAsia="Times New Roman" w:cs="Arial" w:ascii="Arial" w:hAnsi="Arial"/>
          <w:color w:val="000000"/>
          <w:sz w:val="20"/>
          <w:szCs w:val="20"/>
        </w:rPr>
        <w:t>loizmuthoni@yahoo.co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kary K. Mwenj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 - Mathira SACCO societ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phone: 0722-88818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 Kal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cturer – Jomo Kenyatta University of Agriculture and Technology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l phone: 0722-86214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kalo.michael@gmail.com</w:t>
      </w:r>
    </w:p>
    <w:sectPr>
      <w:type w:val="nextPage"/>
      <w:pgSz w:w="12240" w:h="15840"/>
      <w:pgMar w:left="1785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32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36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43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46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54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12:00Z</dcterms:created>
  <dc:creator>Egoskarm 1</dc:creator>
  <dc:description/>
  <dc:language>en-US</dc:language>
  <cp:lastModifiedBy>user</cp:lastModifiedBy>
  <cp:lastPrinted>2009-09-29T11:10:00Z</cp:lastPrinted>
  <dcterms:modified xsi:type="dcterms:W3CDTF">2017-02-01T12:12:00Z</dcterms:modified>
  <cp:revision>2</cp:revision>
  <dc:subject/>
  <dc:title>CURRICULUM VITAE</dc:title>
</cp:coreProperties>
</file>